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ÕES PARA A PROVA – FILOSOFIA DO DIREI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/>
      </w:pPr>
      <w:r>
        <w:rPr/>
        <w:t>1-) Quais as características da Metafísica Realist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74"/>
        <w:rPr/>
      </w:pPr>
      <w:r>
        <w:rPr/>
        <w:t>A Metafísica Realista também é denominada de Substancialista ou Essencialista ou Conceptualista.</w:t>
      </w:r>
    </w:p>
    <w:p>
      <w:pPr>
        <w:pStyle w:val="Normal"/>
        <w:ind w:firstLine="374"/>
        <w:rPr/>
      </w:pPr>
      <w:r>
        <w:rPr/>
        <w:t>Característic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rença de que os objetos existem em si mesmos e por si mesmos, de forma independente do pensamento do ser humano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rença de que o ser humano pode conhecer os objetos (saber o que cada um deles é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aber o que uma coisa é se dá através da conceituação dessa coisa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Conceituar = descrever a substância da coisa, sua forma universal, válida no tempo e no espaço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Descrição = identificação dos elementos essenciais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Elemento essencial = sua ausência implica na destruição da substância, da cois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ntendimento do que seja a verdade = entendimento entre a inteligência e a coisa – </w:t>
      </w:r>
      <w:r>
        <w:rPr>
          <w:i/>
        </w:rPr>
        <w:t>adequatio rei et intelect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74"/>
        <w:rPr/>
      </w:pPr>
      <w:r>
        <w:rPr>
          <w:rStyle w:val="MquinadeescreverHTML"/>
          <w:rFonts w:cs="Times New Roman"/>
          <w:color w:val="000000"/>
        </w:rPr>
        <w:t>- os objetos existem em si mesmos e por si mesmos, de forma independentemente do pensamento humano;</w:t>
      </w:r>
    </w:p>
    <w:p>
      <w:pPr>
        <w:pStyle w:val="Normal"/>
        <w:ind w:firstLine="374"/>
        <w:rPr/>
      </w:pPr>
      <w:r>
        <w:rPr>
          <w:rStyle w:val="MquinadeescreverHTML"/>
          <w:rFonts w:cs="Times New Roman"/>
          <w:color w:val="000000"/>
        </w:rPr>
        <w:t>- o ser humano pode conhecer os objetos;</w:t>
      </w:r>
    </w:p>
    <w:p>
      <w:pPr>
        <w:pStyle w:val="Normal"/>
        <w:ind w:firstLine="374"/>
        <w:rPr/>
      </w:pPr>
      <w:r>
        <w:rPr>
          <w:rStyle w:val="MquinadeescreverHTML"/>
          <w:rFonts w:cs="Times New Roman"/>
          <w:color w:val="000000"/>
        </w:rPr>
        <w:t>- o saber de uma coisa se dá através da conceituação, que é a definição de sua forma universal, válida no tempo e no espaço;</w:t>
      </w:r>
    </w:p>
    <w:p>
      <w:pPr>
        <w:pStyle w:val="Normal"/>
        <w:ind w:firstLine="374"/>
        <w:rPr/>
      </w:pPr>
      <w:r>
        <w:rPr>
          <w:rStyle w:val="MquinadeescreverHTML"/>
          <w:rFonts w:cs="Times New Roman"/>
          <w:color w:val="000000"/>
        </w:rPr>
        <w:t>- a verdade é a correspondência entre a inteligência e o objeto.</w:t>
      </w:r>
      <w:r>
        <w:rPr>
          <w:rFonts w:eastAsia="Courier New"/>
          <w:color w:val="000000"/>
          <w:sz w:val="20"/>
        </w:rPr>
        <w:br/>
      </w:r>
    </w:p>
    <w:p>
      <w:pPr>
        <w:pStyle w:val="Corpodetexto3"/>
        <w:rPr/>
      </w:pPr>
      <w:r>
        <w:rPr/>
        <w:t>2-) Indique o princípio do ser propostos pelos pré-socráticos, Platão, Aristóteles e Descartes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374"/>
        <w:jc w:val="both"/>
        <w:rPr/>
      </w:pPr>
      <w:r>
        <w:rPr/>
        <w:t>Os primeiros filósofos foram chamados de físicos, porque tentavam explicar tudo na natureza, ou seja, o princípio do ser, por meio das substâncias materiais: Tales de Mileto (água), Anaxímenes (ar), Anaximandro (</w:t>
      </w:r>
      <w:r>
        <w:rPr>
          <w:i/>
        </w:rPr>
        <w:t>apeion</w:t>
      </w:r>
      <w:r>
        <w:rPr/>
        <w:t xml:space="preserve"> = elemento material indefinido), Demócrito (átomo), Empédocles (conjunto dos elementos terra, água, fogo e ar), Pitágoras (número) e Heráclito (movimento, fluxo – </w:t>
      </w:r>
      <w:r>
        <w:rPr>
          <w:i/>
        </w:rPr>
        <w:t>panta rei</w:t>
      </w:r>
      <w:r>
        <w:rPr/>
        <w:t xml:space="preserve"> ; fluxo ordenado por um logos; dialética presente no movimento = é e não é ao mesmo tempo), </w:t>
      </w:r>
      <w:r>
        <w:rPr>
          <w:u w:val="single"/>
        </w:rPr>
        <w:t>Pitágoras</w:t>
      </w:r>
      <w:r>
        <w:rPr/>
        <w:t xml:space="preserve"> (o número), </w:t>
      </w:r>
      <w:r>
        <w:rPr>
          <w:u w:val="single"/>
        </w:rPr>
        <w:t>Heráclito</w:t>
      </w:r>
      <w:r>
        <w:rPr/>
        <w:t xml:space="preserve"> é o retorno aos físicos, embora não aponte um elemento como resposta à origem do ser, mas sim o movimento dos elementos, </w:t>
      </w:r>
      <w:r>
        <w:rPr>
          <w:u w:val="single"/>
        </w:rPr>
        <w:t>Parmênides</w:t>
      </w:r>
      <w:r>
        <w:rPr/>
        <w:t xml:space="preserve"> apresenta o princípio da contradição lógica = “um instante não pode ser e deixar de ser ao mesmo tempo”. É lógica afirmativa do Princípio da Identidade (princípio do ser, princípio da razão) e da Contradição (identifica o ser com o pensar – para ele são a mesma coisa). Os atributos da identidade são a eternidade, imutabilidade, integridade.</w:t>
      </w:r>
    </w:p>
    <w:p>
      <w:pPr>
        <w:pStyle w:val="Normal"/>
        <w:ind w:firstLine="374"/>
        <w:rPr/>
      </w:pPr>
      <w:r>
        <w:rPr>
          <w:u w:val="single"/>
        </w:rPr>
        <w:t>Sócrates</w:t>
      </w:r>
      <w:r>
        <w:rPr/>
        <w:t xml:space="preserve"> tentou definir comportamentos virtuosos (coragem, justiça) identificando-os através da maiêutica (método das perguntas). Trouxe a importância da conceituação/definição da coisa.</w:t>
      </w:r>
    </w:p>
    <w:p>
      <w:pPr>
        <w:pStyle w:val="Normal"/>
        <w:ind w:firstLine="374"/>
        <w:rPr/>
      </w:pPr>
      <w:r>
        <w:rPr>
          <w:u w:val="single"/>
        </w:rPr>
        <w:t>Platão</w:t>
      </w:r>
      <w:r>
        <w:rPr/>
        <w:t xml:space="preserve"> acolhe parte da tese de Parmênides (criticando outra parte) e critica Heráclito também. Estabelece o </w:t>
      </w:r>
      <w:r>
        <w:rPr>
          <w:i/>
        </w:rPr>
        <w:t>topus uranus</w:t>
      </w:r>
      <w:r>
        <w:rPr/>
        <w:t>. O princípio de tudo está num plano transcendente, com os atributos da identidade. Criou a palavra “idéia” como o princípio do ser (o que não se confunde com o significado atual do verbete). Para ele, todos os objetos realizam uma forma universal.</w:t>
      </w:r>
    </w:p>
    <w:p>
      <w:pPr>
        <w:pStyle w:val="Normal"/>
        <w:ind w:firstLine="374"/>
        <w:rPr/>
      </w:pPr>
      <w:r>
        <w:rPr/>
        <w:t xml:space="preserve">Para </w:t>
      </w:r>
      <w:r>
        <w:rPr>
          <w:u w:val="single"/>
        </w:rPr>
        <w:t>Aristóteles</w:t>
      </w:r>
      <w:r>
        <w:rPr/>
        <w:t xml:space="preserve"> o princípio do ser é a substância, mas busca a sua estrutura em três pares de conceitos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120"/>
        <w:ind w:left="0" w:firstLine="374"/>
        <w:jc w:val="both"/>
        <w:rPr/>
      </w:pPr>
      <w:r>
        <w:rPr/>
        <w:t>Matéria e forma = não há matéria deformada e não há forma sem matéria; toda forma tem um conteúdo material; matéria é amplo e abrange tudo, inclusive sentimento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120"/>
        <w:ind w:left="0" w:firstLine="374"/>
        <w:jc w:val="both"/>
        <w:rPr/>
      </w:pPr>
      <w:r>
        <w:rPr/>
        <w:t xml:space="preserve">Possível e real = uma coisa só é possível se for uma possibilidade lógica; não pode haver contradição lógica na coisa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120"/>
        <w:ind w:left="0" w:firstLine="374"/>
        <w:jc w:val="both"/>
        <w:rPr/>
      </w:pPr>
      <w:r>
        <w:rPr/>
        <w:t>Potência e ato = potência é a aptidão/força para se realizar um ato; e o ato é a potência realizada; uma coisa só é porque antes de ser o que é mostrou a aptidão de sê-lo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firstLine="374"/>
        <w:rPr/>
      </w:pPr>
      <w:r>
        <w:rPr/>
        <w:t>De Aristóteles para Platão:</w:t>
      </w:r>
    </w:p>
    <w:p>
      <w:pPr>
        <w:pStyle w:val="Normal"/>
        <w:ind w:firstLine="374"/>
        <w:rPr/>
      </w:pPr>
      <w:r>
        <w:rPr/>
        <w:t xml:space="preserve">Em Aristóteles atinge-se o que o conceito é, o </w:t>
      </w:r>
      <w:r>
        <w:rPr>
          <w:i/>
        </w:rPr>
        <w:t>quid</w:t>
      </w:r>
      <w:r>
        <w:rPr/>
        <w:t xml:space="preserve"> (quididade = substância). Ele reconheçe o </w:t>
      </w:r>
      <w:r>
        <w:rPr>
          <w:i/>
        </w:rPr>
        <w:t>quid</w:t>
      </w:r>
      <w:r>
        <w:rPr/>
        <w:t xml:space="preserve"> em Platão, pegando seu pensamento etéreo e trazendo-o para um plano mais baixo. </w:t>
      </w:r>
    </w:p>
    <w:p>
      <w:pPr>
        <w:pStyle w:val="Normal"/>
        <w:ind w:firstLine="374"/>
        <w:rPr/>
      </w:pPr>
      <w:r>
        <w:rPr/>
        <w:t xml:space="preserve">Diante de toda a dúvida, objetivou buscar uma proposição que não fosse possível de questionamento, que fosse indubitável. Ele acreditava na separação do corpo e da alma (dualismo), pois os dois seriam substâncias distintas. Acreditava na “tese das idéias inatas”, ou seja, não nascidas da experiência. São as “idéias </w:t>
      </w:r>
      <w:r>
        <w:rPr>
          <w:i/>
        </w:rPr>
        <w:t>a priori</w:t>
      </w:r>
      <w:r>
        <w:rPr/>
        <w:t>”, conaturais ao espírito humano.</w:t>
      </w:r>
    </w:p>
    <w:p>
      <w:pPr>
        <w:pStyle w:val="Normal"/>
        <w:rPr/>
      </w:pPr>
      <w:r>
        <w:rPr>
          <w:rStyle w:val="MquinadeescreverHTML"/>
          <w:rFonts w:cs="Times New Roman"/>
          <w:color w:val="000000"/>
        </w:rPr>
        <w:t xml:space="preserve">      </w:t>
      </w:r>
    </w:p>
    <w:p>
      <w:pPr>
        <w:pStyle w:val="Normal"/>
        <w:rPr/>
      </w:pPr>
      <w:r>
        <w:rPr>
          <w:rStyle w:val="MquinadeescreverHTML"/>
          <w:rFonts w:cs="Times New Roman"/>
          <w:color w:val="000000"/>
        </w:rPr>
        <w:t>Tales de Mileto- água</w:t>
      </w:r>
    </w:p>
    <w:p>
      <w:pPr>
        <w:pStyle w:val="Normal"/>
        <w:rPr>
          <w:sz w:val="20"/>
        </w:rPr>
      </w:pPr>
      <w:r>
        <w:rPr>
          <w:rStyle w:val="MquinadeescreverHTML"/>
          <w:rFonts w:cs="Times New Roman"/>
          <w:color w:val="000000"/>
        </w:rPr>
        <w:t xml:space="preserve">      </w:t>
      </w:r>
      <w:r>
        <w:rPr>
          <w:rStyle w:val="MquinadeescreverHTML"/>
          <w:rFonts w:cs="Times New Roman"/>
          <w:color w:val="000000"/>
        </w:rPr>
        <w:t>Anaxímenes- ar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Anaxágoras- Apeíron (elemento material indefinido)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Demócrito- átomo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Empédocles- conjunto dos elementos (água, terra, ar e fogo)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Pitágoras- número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Heráclito- movimento, fluxo (panta rei)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Parmênides- princípio da contradição lógica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Platão- idéia, topus uranus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Aristóteles- substância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      Descartes- pensamento (explica a natureza) e geometria (para dominar a natureza)</w:t>
      </w:r>
      <w:r>
        <w:rPr>
          <w:rFonts w:eastAsia="Courier New"/>
          <w:color w:val="000000"/>
          <w:sz w:val="20"/>
        </w:rPr>
        <w:br/>
      </w:r>
    </w:p>
    <w:p>
      <w:pPr>
        <w:pStyle w:val="Normal"/>
        <w:ind w:firstLine="37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-) Relacione o significado de hipóstase com a doutrina das idéias de Platão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4"/>
        <w:rPr/>
      </w:pPr>
      <w:r>
        <w:rPr/>
        <w:t>Platão descobriu que as coisas particulares realizam uma forma universal dela própria (há uma forma universal para cada objeto).</w:t>
      </w:r>
    </w:p>
    <w:p>
      <w:pPr>
        <w:pStyle w:val="Normal"/>
        <w:ind w:firstLine="374"/>
        <w:rPr/>
      </w:pPr>
      <w:r>
        <w:rPr/>
        <w:t xml:space="preserve">O Equívoco de Platão = ele imaginou que essa forma universal é um “ente real”, existente em si mesmo e por si mesmo, situado em um plano transcendente que chamou de </w:t>
      </w:r>
      <w:r>
        <w:rPr>
          <w:i/>
        </w:rPr>
        <w:t>topus uranus</w:t>
      </w:r>
      <w:r>
        <w:rPr/>
        <w:t xml:space="preserve"> (a que chamou de “idéia”)</w:t>
      </w:r>
    </w:p>
    <w:p>
      <w:pPr>
        <w:pStyle w:val="Normal"/>
        <w:ind w:firstLine="374"/>
        <w:rPr/>
      </w:pPr>
      <w:r>
        <w:rPr/>
        <w:t xml:space="preserve">Obs.: transformar coisa mental em real = </w:t>
      </w:r>
      <w:r>
        <w:rPr>
          <w:b/>
        </w:rPr>
        <w:t>hipostatização</w:t>
      </w:r>
      <w:r>
        <w:rPr/>
        <w:t xml:space="preserve"> (apego) ou </w:t>
      </w:r>
      <w:r>
        <w:rPr>
          <w:b/>
        </w:rPr>
        <w:t>coisificação</w:t>
      </w:r>
      <w:r>
        <w:rPr/>
        <w:t xml:space="preserve"> ou </w:t>
      </w:r>
      <w:r>
        <w:rPr>
          <w:b/>
        </w:rPr>
        <w:t>reificação</w:t>
      </w:r>
      <w:r>
        <w:rPr/>
        <w:t>; é o processo de tirar da mente a abstração que a ela (mente) pertence e transformá-la em coisa real existente fora do pensamento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4"/>
        <w:rPr/>
      </w:pPr>
      <w:r>
        <w:rPr>
          <w:b/>
        </w:rPr>
        <w:t>Hipóstase</w:t>
      </w:r>
      <w:r>
        <w:rPr/>
        <w:t xml:space="preserve"> (Houaiss): Substantivo feminino. </w:t>
      </w:r>
      <w:r>
        <w:rPr>
          <w:b/>
        </w:rPr>
        <w:t>1</w:t>
      </w:r>
      <w:r>
        <w:rPr/>
        <w:t xml:space="preserve"> Rubrica: filosofia. Para os pensadores da Antigüidade, realidade permanente, concreta e fundamental; substância </w:t>
      </w:r>
      <w:r>
        <w:rPr>
          <w:b/>
        </w:rPr>
        <w:t>1.1</w:t>
      </w:r>
      <w:r>
        <w:rPr/>
        <w:t xml:space="preserve"> Rubrica: filosofia. </w:t>
        <w:br/>
        <w:t xml:space="preserve">No </w:t>
      </w:r>
      <w:r>
        <w:rPr>
          <w:i/>
        </w:rPr>
        <w:t>neoplatonismo</w:t>
      </w:r>
      <w:r>
        <w:rPr/>
        <w:t xml:space="preserve"> de Plotino (205-270), cada uma as três substâncias fundamentais do mundo inteligível </w:t>
      </w:r>
      <w:r>
        <w:rPr>
          <w:b/>
        </w:rPr>
        <w:t>1.2</w:t>
      </w:r>
      <w:r>
        <w:rPr/>
        <w:t xml:space="preserve"> Rubrica: filosofia. Na </w:t>
      </w:r>
      <w:r>
        <w:rPr>
          <w:i/>
        </w:rPr>
        <w:t>escolástica</w:t>
      </w:r>
      <w:r>
        <w:rPr/>
        <w:t xml:space="preserve"> de Tomás de Aquino (1227-1274), ente individual, caracterizado por sua concretude, unidade, delimitação e determinação; substância primeira </w:t>
      </w:r>
      <w:r>
        <w:rPr>
          <w:b/>
        </w:rPr>
        <w:t>2</w:t>
      </w:r>
      <w:r>
        <w:rPr/>
        <w:t xml:space="preserve"> Rubrica: filosofia. Segundo a reflexão moderna e contemporânea, equívoco cognitivo que se caracteriza pela atribuição de existência concreta e objetiva (existência substancial) a uma realidade fictícia, abstrata ou meramente restrita à incorporaliadde do pensamento humano </w:t>
        <w:br/>
      </w:r>
    </w:p>
    <w:p>
      <w:pPr>
        <w:pStyle w:val="Normal"/>
        <w:ind w:firstLine="374"/>
        <w:rPr/>
      </w:pPr>
      <w:r>
        <w:rPr>
          <w:rStyle w:val="MquinadeescreverHTML"/>
          <w:rFonts w:cs="Times New Roman"/>
          <w:color w:val="000000"/>
        </w:rPr>
        <w:t xml:space="preserve">Para vislumbrar uma conexão entre a doutrina das idéias de Platão e a Hipóstase, é necessário analisar a teoria de Platão. O filósofo grego acolheu, em suas teses, parte das idéias de Pârmenides que baseava seu estudo no princípio da identidade, ou seja, algo não pode ser e deixar de ser ao mesmo tempo, bem como dividindo o mundo em duas esferas, uma sensível e outra inteligível, sendo que a última seria o mundo real. Platão acolheu a divisão do mundo e o princípio da identidade. </w:t>
      </w:r>
    </w:p>
    <w:p>
      <w:pPr>
        <w:pStyle w:val="Normal"/>
        <w:ind w:firstLine="374"/>
        <w:rPr/>
      </w:pPr>
      <w:r>
        <w:rPr>
          <w:rStyle w:val="MquinadeescreverHTML"/>
          <w:rFonts w:cs="Times New Roman"/>
          <w:color w:val="000000"/>
        </w:rPr>
        <w:t xml:space="preserve">No entanto, quanto ao ser e o pensar, Platão entendeu que o ser não se identifica com o pensar. A causa das causas estaria no mundo transcedente e não no mundo natural, sendo que o princípio do ser seria a idéia (Doutrina das Idéias), que estaria no mundo transcendente, e os objetos teriam uma forma universal ("topos </w:t>
      </w:r>
      <w:r>
        <w:rPr>
          <w:rFonts w:eastAsia="Courier New"/>
          <w:color w:val="000000"/>
          <w:sz w:val="20"/>
        </w:rPr>
        <w:br/>
      </w:r>
      <w:r>
        <w:rPr>
          <w:rStyle w:val="MquinadeescreverHTML"/>
          <w:rFonts w:cs="Times New Roman"/>
          <w:color w:val="000000"/>
        </w:rPr>
        <w:t>uranus"), sendo o objeto visto de forma singular. Este teria sido o maior equívoco de Platão: imaginar que a forma universal dos objetos fosse um ente real, existente em si mesmo e por si só, situado no plano transcendente das idéias, ou seja, tirar da mente a abstração que a ele pertence e transformá-la em coisa real.</w:t>
      </w:r>
    </w:p>
    <w:p>
      <w:pPr>
        <w:pStyle w:val="Normal"/>
        <w:ind w:firstLine="374"/>
        <w:rPr/>
      </w:pPr>
      <w:r>
        <w:rPr>
          <w:rStyle w:val="MquinadeescreverHTML"/>
          <w:rFonts w:cs="Times New Roman"/>
          <w:color w:val="000000"/>
        </w:rPr>
        <w:t>Hoje em dia, esse processo mental existente fora do pensamento pode ser claramente visto na Teoria da Hipostatização, também chamada de Coisificação ou Reificação, caracterizando-se como o equívoco cognitivo de atribuir existência concreta e objetiva (existência substancial) a uma realidade fictícia.</w:t>
      </w:r>
      <w:r>
        <w:rPr>
          <w:rFonts w:eastAsia="Courier New"/>
          <w:color w:val="000000"/>
          <w:sz w:val="20"/>
        </w:rPr>
        <w:br/>
        <w:br/>
      </w:r>
    </w:p>
    <w:p>
      <w:pPr>
        <w:pStyle w:val="Corpodetexto3"/>
        <w:rPr/>
      </w:pPr>
      <w:r>
        <w:rPr/>
        <w:t>4-) Qual a contribuição de Platão de história da civilização humana ao desenvolvimento da filosofia?</w:t>
      </w:r>
    </w:p>
    <w:p>
      <w:pPr>
        <w:pStyle w:val="Normal"/>
        <w:spacing w:lineRule="atLeast" w:line="288" w:before="240" w:after="0"/>
        <w:ind w:firstLine="374"/>
        <w:jc w:val="both"/>
        <w:rPr>
          <w:color w:val="000000"/>
        </w:rPr>
      </w:pPr>
      <w:r>
        <w:rPr>
          <w:color w:val="000000"/>
        </w:rPr>
        <w:t>A contribuiçao de Platão para com a Humanidade foi afirmar que há uma forma universal para cada objeto singular.</w:t>
      </w:r>
    </w:p>
    <w:p>
      <w:pPr>
        <w:pStyle w:val="Normal"/>
        <w:spacing w:lineRule="atLeast" w:line="288"/>
        <w:ind w:firstLine="374"/>
        <w:jc w:val="both"/>
        <w:rPr/>
      </w:pPr>
      <w:r>
        <w:rPr>
          <w:color w:val="000000"/>
        </w:rPr>
        <w:t xml:space="preserve">Porém, isto se contitui em um erro, pois a forma dos objetos é um ente real, existe em si mesmo e por si mesmo, situando no transcendente, que Platão chama de </w:t>
      </w:r>
      <w:r>
        <w:rPr>
          <w:i/>
          <w:color w:val="000000"/>
        </w:rPr>
        <w:t>topus uranus</w:t>
      </w:r>
      <w:r>
        <w:rPr>
          <w:color w:val="000000"/>
        </w:rPr>
        <w:t>, que é a idéia, para ele. Esse processo de tirar da mente a abstração a transformá-la em ente concreto chama-se hipostatização, sendo o equívoco cometido por Platão.</w:t>
      </w:r>
    </w:p>
    <w:p>
      <w:pPr>
        <w:pStyle w:val="Normal"/>
        <w:spacing w:lineRule="atLeast" w:line="288"/>
        <w:ind w:firstLine="37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37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3"/>
        <w:rPr/>
      </w:pPr>
      <w:r>
        <w:rPr/>
        <w:t>5-) Exemplifique o reflexo do fenômeno da hipostatização no campo da Teoria Geral do Estado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4"/>
        <w:rPr/>
      </w:pPr>
      <w:r>
        <w:rPr>
          <w:rStyle w:val="MquinadeescreverHTML"/>
          <w:rFonts w:cs="Times New Roman"/>
          <w:color w:val="000000"/>
          <w:sz w:val="24"/>
        </w:rPr>
        <w:t>Da Teoria Geral do Estado se retira um evidente exemplo de Hipostatização de um ente abstrato/fictício, vez que muitos autores separam o Estado, a expressão propriamente dita, do Direito.</w:t>
      </w:r>
    </w:p>
    <w:p>
      <w:pPr>
        <w:pStyle w:val="Normal"/>
        <w:ind w:firstLine="374"/>
        <w:rPr>
          <w:b/>
          <w:b/>
        </w:rPr>
      </w:pPr>
      <w:r>
        <w:rPr>
          <w:rStyle w:val="MquinadeescreverHTML"/>
          <w:rFonts w:cs="Times New Roman"/>
          <w:color w:val="000000"/>
          <w:sz w:val="24"/>
        </w:rPr>
        <w:t xml:space="preserve">Entretanto, o Estado nasce com o direito e dele não pode ser separado. É um ente abstrato, a personalidade jurídica da nação. O Estado é uma ficção jurídica, composta pelo território (base territorial) e o povo (noção jurídica do elemento pessoal) com soberania (poder) para elaborar normas, impor sanções e fixar competências. Já a nação independe do direito, podendo ser definida como comunidade de base histórico-cultural, pertencendo a ela, em regra, os que nascem num certo ambiente cultural feito de tradições e costumes, geralmente expresso numa língua comum, tendo um conceito idêntico de vida e dinamizado pelas mesmas aspirações de futuro e os </w:t>
      </w:r>
      <w:r>
        <w:rPr>
          <w:rFonts w:eastAsia="Courier New"/>
        </w:rPr>
        <w:br/>
      </w:r>
      <w:r>
        <w:rPr>
          <w:rStyle w:val="MquinadeescreverHTML"/>
          <w:rFonts w:cs="Times New Roman"/>
          <w:color w:val="000000"/>
          <w:sz w:val="24"/>
        </w:rPr>
        <w:t>mesmos ideais coletivos. Nação sim é um ente separado do direito, sendo que um Estado pode, inclusive, ser formado por várias nações.</w:t>
      </w:r>
      <w:r>
        <w:rPr>
          <w:rFonts w:eastAsia="Courier New"/>
        </w:rPr>
        <w:br/>
      </w:r>
    </w:p>
    <w:p>
      <w:pPr>
        <w:pStyle w:val="Corpodetexto3"/>
        <w:rPr/>
      </w:pPr>
      <w:r>
        <w:rPr/>
        <w:t>6-) Disserte sobre o pensamento de Aristóteles indicando: a crítica que faz a Platão, a estrutura da realização da potência em ato e as categorias aristotélicas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Recuodecorpodetexto3"/>
        <w:ind w:firstLine="374"/>
        <w:rPr/>
      </w:pPr>
      <w:r>
        <w:rPr>
          <w:rFonts w:cs="Times New Roman" w:ascii="Times New Roman" w:hAnsi="Times New Roman"/>
        </w:rPr>
        <w:t xml:space="preserve">Em Aristóteles atinge-se o que o conceito é, o </w:t>
      </w:r>
      <w:r>
        <w:rPr>
          <w:rFonts w:cs="Times New Roman" w:ascii="Times New Roman" w:hAnsi="Times New Roman"/>
          <w:i/>
        </w:rPr>
        <w:t>quid</w:t>
      </w:r>
      <w:r>
        <w:rPr>
          <w:rFonts w:cs="Times New Roman" w:ascii="Times New Roman" w:hAnsi="Times New Roman"/>
        </w:rPr>
        <w:t xml:space="preserve"> (quididade = substância). Ele reconheçe o </w:t>
      </w:r>
      <w:r>
        <w:rPr>
          <w:rFonts w:cs="Times New Roman" w:ascii="Times New Roman" w:hAnsi="Times New Roman"/>
          <w:i/>
        </w:rPr>
        <w:t>quid</w:t>
      </w:r>
      <w:r>
        <w:rPr>
          <w:rFonts w:cs="Times New Roman" w:ascii="Times New Roman" w:hAnsi="Times New Roman"/>
        </w:rPr>
        <w:t xml:space="preserve"> em Platão, pegando seu pensamento etéreo e trazendo-o para um plano mais baixo. Platão descobriu que as coisas particulares realizam uma forma universal dela própria (há uma forma universal para cada objeto).</w:t>
      </w:r>
    </w:p>
    <w:p>
      <w:pPr>
        <w:pStyle w:val="Recuodecorpodetexto3"/>
        <w:ind w:firstLine="374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u w:val="single"/>
        </w:rPr>
        <w:t>Equívoco de Platão</w:t>
      </w:r>
      <w:r>
        <w:rPr>
          <w:rFonts w:cs="Times New Roman" w:ascii="Times New Roman" w:hAnsi="Times New Roman"/>
        </w:rPr>
        <w:t xml:space="preserve"> = ele imaginou que essa forma universal é um “ente real”, existente em si mesmo e por si mesmo, situado em um plano transcendente que chamou de </w:t>
      </w:r>
      <w:r>
        <w:rPr>
          <w:rFonts w:cs="Times New Roman" w:ascii="Times New Roman" w:hAnsi="Times New Roman"/>
          <w:i/>
        </w:rPr>
        <w:t>topus uranus</w:t>
      </w:r>
      <w:r>
        <w:rPr>
          <w:rFonts w:cs="Times New Roman" w:ascii="Times New Roman" w:hAnsi="Times New Roman"/>
        </w:rPr>
        <w:t xml:space="preserve"> (a que chamou de “idéia”)</w:t>
      </w:r>
    </w:p>
    <w:p>
      <w:pPr>
        <w:pStyle w:val="Recuodecorpodetexto3"/>
        <w:ind w:firstLine="374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u w:val="single"/>
        </w:rPr>
        <w:t>estrutura da realização</w:t>
      </w:r>
      <w:r>
        <w:rPr>
          <w:rFonts w:cs="Times New Roman" w:ascii="Times New Roman" w:hAnsi="Times New Roman"/>
        </w:rPr>
        <w:t xml:space="preserve"> da potência em ato remete a quatro causas, que constam da Teoria da Causalidade de Aristóteles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74"/>
        <w:jc w:val="both"/>
        <w:rPr/>
      </w:pPr>
      <w:r>
        <w:rPr/>
        <w:t>causa material = de quê é feita a coisa? (substância, conteúdo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74"/>
        <w:jc w:val="both"/>
        <w:rPr/>
      </w:pPr>
      <w:r>
        <w:rPr/>
        <w:t>causa formal = o que é a coisa? (a resposta é pela forma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74"/>
        <w:jc w:val="both"/>
        <w:rPr/>
      </w:pPr>
      <w:r>
        <w:rPr/>
        <w:t>causa instrumental ou eficiente = como a coisa ou com quê a coisa foi feita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0" w:firstLine="374"/>
        <w:jc w:val="both"/>
        <w:rPr/>
      </w:pPr>
      <w:r>
        <w:rPr/>
        <w:t>causa final = para quê serve a coisa? (thelos = fim)</w:t>
      </w:r>
    </w:p>
    <w:p>
      <w:pPr>
        <w:pStyle w:val="Normal"/>
        <w:ind w:firstLine="374"/>
        <w:rPr/>
      </w:pPr>
      <w:r>
        <w:rPr/>
        <w:t>Aristóteles parte do pensamento platônico para afirmar que essa forma universal é o “conceito”, considerando-o um objeto ideal, mental, abstrato.</w:t>
      </w:r>
    </w:p>
    <w:p>
      <w:pPr>
        <w:pStyle w:val="Normal"/>
        <w:ind w:firstLine="374"/>
        <w:rPr>
          <w:sz w:val="20"/>
        </w:rPr>
      </w:pPr>
      <w:r>
        <w:rPr/>
        <w:t>A crítica que Aristóteles faz a Platão é quanto a divisão em dois mundos, sensível e inteligível, afirmando existir somente o mundo do sensível e o das coisas concretas, essas que afetam nossos sentidos. Para ele, o princípio do ser é a substância, que é dividido em elementos; a estrutura da realização da potência em ato faz parte desse processo e ele se dá pois a potência é a capacidade/força que existe para realizar algo, e o ato é a potência realizada, então algo só é porque antes mostrou aptidão para sê-lo.</w:t>
      </w:r>
    </w:p>
    <w:p>
      <w:pPr>
        <w:pStyle w:val="Normal"/>
        <w:ind w:firstLine="374"/>
        <w:rPr/>
      </w:pPr>
      <w:r>
        <w:rPr>
          <w:color w:val="000000"/>
          <w:sz w:val="20"/>
        </w:rPr>
        <w:br/>
      </w:r>
      <w:r>
        <w:rPr/>
        <w:t xml:space="preserve">A </w:t>
      </w:r>
      <w:r>
        <w:rPr>
          <w:sz w:val="20"/>
        </w:rPr>
        <w:t>crítica que Aristóteles faz a Platão é quanto sua divisão em dois mundos, sensível e inteligível, afirmando existir somente o mundo sensível e as coisas concretas, essas que afetam nossos sentidos. Para ele, o princípio do ser é a substância, que é dividido em elementos, e a estrutura desta substância se constitui de "Matéria e Forma", "Possível e Real" e "Potência e Ato"; a estrutura da realização da potência em ato faz parte desse processo e ele se dá pois a potência é a capacidade/força que existe para realizar algo, e o ato é a potência realizada, então algo só é porque antes mostrou aptidão para sê-lo. Esta estrutura da potência em ato pode ser  identificada em 4 causas: A primeira causa é a MATERIAL, que responde a pergunta "De que é feita a coisa?"; a segunda causa é a FORMAL, que responde à pergunta "O que é a coisa?"; a terceira causa é a INTRUMENTAL, que responde à pergunta "Com o quê e como a coisa foi feita?"; e a quarta e última causa é a FINAL, que responde à pergunta "Para que serve a coisa, qual é a sua finalidade?".</w:t>
        <w:br/>
      </w:r>
    </w:p>
    <w:p>
      <w:pPr>
        <w:pStyle w:val="Recuodecorpodetexto3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7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rpodetexto3"/>
        <w:rPr/>
      </w:pPr>
      <w:r>
        <w:rPr/>
        <w:t>7-) Explique o Direito a partir da Teoria da Causalidade de Aristóteles e mostre como algumas concepções sobre o Direito reduzem-se a uma das causas apontadas por Aristóteles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Recuodecorpodetexto3"/>
        <w:tabs>
          <w:tab w:val="clear" w:pos="708"/>
          <w:tab w:val="left" w:pos="1496" w:leader="none"/>
        </w:tabs>
        <w:ind w:firstLine="37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alogia da Teoria da Causalidade aristotélica com o Direito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74"/>
        <w:jc w:val="both"/>
        <w:rPr>
          <w:sz w:val="20"/>
        </w:rPr>
      </w:pPr>
      <w:r>
        <w:rPr>
          <w:sz w:val="20"/>
        </w:rPr>
        <w:t>causa material = vida em sociedade (tradição, história, etc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74"/>
        <w:jc w:val="both"/>
        <w:rPr>
          <w:sz w:val="20"/>
        </w:rPr>
      </w:pPr>
      <w:r>
        <w:rPr>
          <w:sz w:val="20"/>
        </w:rPr>
        <w:t>causa formal = norma, ordenamento jurídico, le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74"/>
        <w:jc w:val="both"/>
        <w:rPr>
          <w:sz w:val="20"/>
        </w:rPr>
      </w:pPr>
      <w:r>
        <w:rPr>
          <w:sz w:val="20"/>
        </w:rPr>
        <w:t>causa instrumental = poder estatal, poder do costum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0" w:firstLine="374"/>
        <w:jc w:val="both"/>
        <w:rPr>
          <w:sz w:val="20"/>
        </w:rPr>
      </w:pPr>
      <w:r>
        <w:rPr>
          <w:sz w:val="20"/>
        </w:rPr>
        <w:t>causa final = regulamentação, paz social</w:t>
      </w:r>
    </w:p>
    <w:p>
      <w:pPr>
        <w:pStyle w:val="Normal"/>
        <w:ind w:firstLine="37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texto3"/>
        <w:rPr/>
      </w:pPr>
      <w:r>
        <w:rPr/>
        <w:t>8-) Quais os filósofos da transição da filosofia cristã para a Idade Moderna e suas respectivas propostas?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osofia é a ciência que procura investigar as coisas para descobrir as causas da vida. O Cristianismo influenciou filósofos, principalmente na Idade Moderna.</w:t>
      </w:r>
    </w:p>
    <w:p>
      <w:pPr>
        <w:pStyle w:val="Normal"/>
        <w:ind w:firstLine="374"/>
        <w:jc w:val="both"/>
        <w:rPr/>
      </w:pPr>
      <w:r>
        <w:rPr/>
        <w:t>Santo Agostinho, Tomás de Aquino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Corpodetexto3"/>
        <w:rPr/>
      </w:pPr>
      <w:r>
        <w:rPr/>
        <w:t>9-) Qual a finalidade da filosofia cristã, quais as escolas e como Agostinho cristianizou Platão e Tomás de Aquino como cristianizou Aristóteles? Como, na contemporaneidade Teillard de Chardin cristianizou Darwin?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u w:val="single"/>
        </w:rPr>
        <w:t>Santo Agostinho cristianizou Platão</w:t>
      </w:r>
      <w:r>
        <w:rPr>
          <w:rFonts w:cs="Times New Roman" w:ascii="Times New Roman" w:hAnsi="Times New Roman"/>
        </w:rPr>
        <w:t>, pois para Platão havia uma hierarquia das idéias e, no seu topo, estava a idéia de bem. Santo Agostinho considerava que esse bem, no topo hierárquico das idéias, era Deus. Deus, pela fé, é um ente real. A filosofia platônica agostiniana influencia a Igreja católica até hoje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u w:val="single"/>
        </w:rPr>
        <w:t>São Tomás de Aquino cristianizou Aristóteles</w:t>
      </w:r>
      <w:r>
        <w:rPr>
          <w:rFonts w:cs="Times New Roman" w:ascii="Times New Roman" w:hAnsi="Times New Roman"/>
        </w:rPr>
        <w:t>. Aristóteles dizia que só havia um mundo: o sensível e o ser individual, particular, pode saber o que a coisa é abstraindo o seu elemento essencial. Como o homem foi criado à semelhança de Deus, é ele uma centelha divina. Se ele encontra uma verdade, ela não pode contrariar a verdade divina (a mente divina; sendo a verdade considerada a adequação da inteligência à coisa), por ser o homem a imagem de Deus.</w:t>
      </w:r>
    </w:p>
    <w:p>
      <w:pPr>
        <w:pStyle w:val="Normal"/>
        <w:ind w:firstLine="374"/>
        <w:jc w:val="both"/>
        <w:rPr/>
      </w:pPr>
      <w:r>
        <w:rPr>
          <w:u w:val="single"/>
        </w:rPr>
        <w:t>Teilhard de Chardin</w:t>
      </w:r>
      <w:r>
        <w:rPr/>
        <w:t xml:space="preserve"> “espiritualizou” a teoria da evolução de Darwin. Na época de Darwin, ainda não tinha sido desenvolvida a noção de eco-sistemas como arcabouço da vida planetária. Ele entendia que as formas de vida não são estáticas, evoluem. As espécies mudam continuamente, umas se originando e outras se extinguindo, num processo gradual, lento e contínuo. Os indivíduos melhores dotados têm mais possibilidades de sobreviver, de reproduzir-se. Chardin, a partir dessa teoria, acreditava que as formas de vida mais complexas correspondem a níveis de consciência mais elevados, pois a evolução é o crescimento, a ampliação da consciência. Mas ao contrário do que imaginou Darwin, é a ampliação da consciência que, segundo Chardin, engendra organismos vivos cada vez mais versáteis. Na pior das hipóteses, tratar-se-ia de duas faces da mesma moeda. Esse aumento da consciência acarreta a uma ampliação de uma visão global do universo, onde a matéria e o espírito, o corpo e a alma, a ciência e a fé encontram sua unidade em Cristo. Devemos a Teilhard ter “espiritualizado” a teoria da evolução, em lugar de simplesmente negá-la, como fazem os fundamentalistas do velho paradigma. Não foi à-toa que sua obra ficou interditada pela Igreja Católica, enquanto viveu. 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illard de Chardin (obra “O fenômeno humano”,editora Cultrix) apresenta três leis: lei da complexificação crescente; lei da materialização; lei da amorização.</w:t>
      </w:r>
    </w:p>
    <w:p>
      <w:pPr>
        <w:pStyle w:val="Normal"/>
        <w:ind w:firstLine="37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rpodetexto3"/>
        <w:rPr/>
      </w:pPr>
      <w:r>
        <w:rPr/>
        <w:t>10-) Quem inaugurou a metafísica idealista ou a filosofia moderna e qual seu período?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m inaugura a Metafísica do Ser em sua segunda corrente, a Metafísica Idealista, foi René Descartes. O período é de 1959 a 1650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rpodetexto3"/>
        <w:rPr/>
      </w:pPr>
      <w:r>
        <w:rPr/>
        <w:t>11-) Quais os fatos que precederam a metafísica idealista e qual o clima histórico que provocou a resposta idealista?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 três fatos que revolucionaram a humanidade e devem ser considerados para se entender a Metafísica Idealista. Havia um clima de insatisfação, angústia e ceticismo generalizado. São eles: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volução copernicana (a Terra não é o centro do universo)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scoberta da Terra (Galileu Galilei, Giordano Bruno – a Terra é redonda e gira em torno de si mesma)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quebra da unidade religiosa (reforma protestante – poder espiritual dado ao Papa é que legitimava o poder dos reis; a leitura da Bíblia dispensa o intermédio do Papa com Deus)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éias que precederam René Descartes: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u w:val="single"/>
        </w:rPr>
        <w:t>Duns Scot</w:t>
      </w:r>
      <w:r>
        <w:rPr>
          <w:rFonts w:cs="Times New Roman" w:ascii="Times New Roman" w:hAnsi="Times New Roman"/>
        </w:rPr>
        <w:t xml:space="preserve"> – a separação da fé da razão; separação da teologia da filosofia; investigação da verdade pela razão natural; esforço do espírito humano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u w:val="single"/>
        </w:rPr>
        <w:t>Guilherme de Occam</w:t>
      </w:r>
      <w:r>
        <w:rPr>
          <w:rFonts w:cs="Times New Roman" w:ascii="Times New Roman" w:hAnsi="Times New Roman"/>
        </w:rPr>
        <w:t xml:space="preserve"> – reivindica a separação entre a Igreja e o Estado; elabora o nominalismo = filosofia em que o “nome cria a coisa”, origem da atual Semiótica (e é antecedente da filosofia da linguagem, que tem Witgenstein como principal expoente, e significa que os principais problemas da filosofia são derivados da palavra – sintaxe, gramática).</w:t>
      </w:r>
    </w:p>
    <w:p>
      <w:pPr>
        <w:pStyle w:val="Normal"/>
        <w:ind w:firstLine="37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rpodetexto3"/>
        <w:rPr/>
      </w:pPr>
      <w:r>
        <w:rPr/>
        <w:t>12-) Explique como Descartes formulou a proposição “penso, logo existo”, mostrando o significado filosófico da mesma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u w:val="single"/>
        </w:rPr>
        <w:t>René Descartes</w:t>
      </w:r>
      <w:r>
        <w:rPr>
          <w:rFonts w:cs="Times New Roman" w:ascii="Times New Roman" w:hAnsi="Times New Roman"/>
        </w:rPr>
        <w:t xml:space="preserve"> – matemático, católico, participou da Guerra dos 30 anos. 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 xml:space="preserve">a) Sua </w:t>
      </w:r>
      <w:r>
        <w:rPr>
          <w:rFonts w:cs="Times New Roman" w:ascii="Times New Roman" w:hAnsi="Times New Roman"/>
          <w:u w:val="single"/>
        </w:rPr>
        <w:t>primeira proposição</w:t>
      </w:r>
      <w:r>
        <w:rPr>
          <w:rFonts w:cs="Times New Roman" w:ascii="Times New Roman" w:hAnsi="Times New Roman"/>
        </w:rPr>
        <w:t xml:space="preserve"> é: “</w:t>
      </w:r>
      <w:r>
        <w:rPr>
          <w:rFonts w:cs="Times New Roman" w:ascii="Times New Roman" w:hAnsi="Times New Roman"/>
          <w:u w:val="single"/>
        </w:rPr>
        <w:t>Penso, logo existo</w:t>
      </w:r>
      <w:r>
        <w:rPr>
          <w:rFonts w:cs="Times New Roman" w:ascii="Times New Roman" w:hAnsi="Times New Roman"/>
        </w:rPr>
        <w:t>”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 xml:space="preserve">Diante de toda a dúvida, objetivou buscar uma proposição que não fosse possível de questionamento, que fosse indubitável. Ele acreditava na separação do corpo e da alma (dualismo), pois os dois seriam substâncias distintas. Acreditava na “tese das idéias inatas”, ou seja, não nascidas da experiência. São as “idéias </w:t>
      </w:r>
      <w:r>
        <w:rPr>
          <w:rFonts w:cs="Times New Roman" w:ascii="Times New Roman" w:hAnsi="Times New Roman"/>
          <w:i/>
        </w:rPr>
        <w:t>a priori</w:t>
      </w:r>
      <w:r>
        <w:rPr>
          <w:rFonts w:cs="Times New Roman" w:ascii="Times New Roman" w:hAnsi="Times New Roman"/>
        </w:rPr>
        <w:t>”, conaturais ao espírito humano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 estas premissas pôde separar o conteúdo do pensamento do ato de pensar, sendo este último uma intermediação entre o corpo e a alma. O ato de pensar é imediato, enquanto o pensamento é mediato. É tão mediato que se pode concluir que o ser é coisa que pensa. Daí: “penso, logo existo”, base de sua filosofia (dualista). Daí também, se pode concluir que a “essência precede a existência”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zão (a inteligência) está na alma. O princípio do Idealismo é o “eu, em si mesmo, apartado do corpo que pensa”. Tudo depende da razão (metafísica descartiana). Entretanto, esta posição está apartada do mundo e não permite, por si só, se conhecer o mundo e seus objetos. Estes questionamentos o levam a elaborar o seu método.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nte do ceticismo/ dúvida da época era necessário encontrar-se ao menos uma proposição indubitável; não passível de contradição.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reditando na separação CORPO X ALMA e na tese das IDÉIAS INATAS (conaturais), separou o conteúdo do pensamento e o ato de pensar. Estando, este último, entre o conteúdo do pensamento e eu mesmo. Nesse sentido, o ato de pensar é tão intenso que “a pessoa é algo que pensa” e por pensar se faz existir.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a proposição “penso, logo existo” tornou-se a base da Filosofia Moderna demonstrando que a essência precede à existência e que a existência é decorrente do ato de pensar.</w:t>
      </w:r>
    </w:p>
    <w:p>
      <w:pPr>
        <w:pStyle w:val="Normal"/>
        <w:ind w:firstLine="37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rpodetexto3"/>
        <w:rPr/>
      </w:pPr>
      <w:r>
        <w:rPr/>
        <w:t>13-) Quais os dois pressupostos do pensamento de Descartes?</w:t>
      </w:r>
    </w:p>
    <w:p>
      <w:pPr>
        <w:pStyle w:val="Corpodetexto3"/>
        <w:rPr/>
      </w:pPr>
      <w:r>
        <w:rPr/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 xml:space="preserve">a) Sua </w:t>
      </w:r>
      <w:r>
        <w:rPr>
          <w:rFonts w:cs="Times New Roman" w:ascii="Times New Roman" w:hAnsi="Times New Roman"/>
          <w:u w:val="single"/>
        </w:rPr>
        <w:t>primeira proposição</w:t>
      </w:r>
      <w:r>
        <w:rPr>
          <w:rFonts w:cs="Times New Roman" w:ascii="Times New Roman" w:hAnsi="Times New Roman"/>
        </w:rPr>
        <w:t xml:space="preserve"> é: “</w:t>
      </w:r>
      <w:r>
        <w:rPr>
          <w:rFonts w:cs="Times New Roman" w:ascii="Times New Roman" w:hAnsi="Times New Roman"/>
          <w:u w:val="single"/>
        </w:rPr>
        <w:t>Penso, logo existo</w:t>
      </w:r>
      <w:r>
        <w:rPr>
          <w:rFonts w:cs="Times New Roman" w:ascii="Times New Roman" w:hAnsi="Times New Roman"/>
        </w:rPr>
        <w:t>”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 xml:space="preserve">Diante de toda a dúvida, objetivou buscar uma proposição que não fosse possível de questionamento, que fosse indubitável. Ele acreditava na separação do corpo e da alma (dualismo), pois os dois seriam substâncias distintas. Acreditava na “tese das idéias inatas”, ou seja, não nascidas da experiência. São as “idéias </w:t>
      </w:r>
      <w:r>
        <w:rPr>
          <w:rFonts w:cs="Times New Roman" w:ascii="Times New Roman" w:hAnsi="Times New Roman"/>
          <w:i/>
        </w:rPr>
        <w:t>a priori</w:t>
      </w:r>
      <w:r>
        <w:rPr>
          <w:rFonts w:cs="Times New Roman" w:ascii="Times New Roman" w:hAnsi="Times New Roman"/>
        </w:rPr>
        <w:t>”, conaturais ao espírito humano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u w:val="single"/>
        </w:rPr>
        <w:t>Silogismo descartiano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 xml:space="preserve">Premissa maior = um ser perfeito contém todas as perfeições; premissa menor = a existência é uma das perfeições; logo = </w:t>
      </w:r>
      <w:r>
        <w:rPr>
          <w:rFonts w:cs="Times New Roman" w:ascii="Times New Roman" w:hAnsi="Times New Roman"/>
          <w:u w:val="single"/>
        </w:rPr>
        <w:t>um ser perfeito existe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 xml:space="preserve">Isso leva à </w:t>
      </w:r>
      <w:r>
        <w:rPr>
          <w:rFonts w:cs="Times New Roman" w:ascii="Times New Roman" w:hAnsi="Times New Roman"/>
          <w:u w:val="single"/>
        </w:rPr>
        <w:t>segunda proposição</w:t>
      </w:r>
      <w:r>
        <w:rPr>
          <w:rFonts w:cs="Times New Roman" w:ascii="Times New Roman" w:hAnsi="Times New Roman"/>
        </w:rPr>
        <w:t xml:space="preserve"> / premissa, baseada na sua crença religiosa = esse ser perfeito que existe é Deus, criador do universo. Portanto, tudo o que existe, os objetos, estão justificados porque criados por Deus.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pensamentos são divididos em duas classes: pensamentos claros e distintos e pensamentos obscuros e confusos.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dois pressupostos do pensamento de René Descartes são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aração CORPO X ALMA – como substâncias distintas, mas que coexistem;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aração entre o CONTEÚDO DO PENSAMENTO  e o ATO DE PENSAR (corpo), que é imediato à pessoa e, nesse sentido, “a pessoa é algo que pensa”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rpodetexto3"/>
        <w:rPr/>
      </w:pPr>
      <w:r>
        <w:rPr/>
        <w:t>14-) Como Descartes estabeleceu a ponte entre o “eu”  (o eu que pensa) e o mundo?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 estas premissas pôde separar o conteúdo do pensamento do ato de pensar, sendo este último uma intermediação entre o corpo e a alma. O ato de pensar é imediato, enquanto o pensamento é mediato. É tão mediato que se pode concluir que o ser é coisa que pensa. Daí: “penso, logo existo”, base de sua filosofia (dualista). Daí também, se pode concluir que a “essência precede a existência”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zão (a inteligência) está na alma. O princípio do Idealismo é o “eu, em si mesmo, apartado do corpo que pensa”. Tudo depende da razão (metafísica descartiana). Entretanto, esta posição está apartada do mundo e não permite, por si só, se conhecer o mundo e seus objetos. Estes questionamentos o levam a elaborar o seu método.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a proposição “penso, logo existo”, Descartes desligou-se da sua relação com o mundo. Para voltar a estabelecer a relação entre o “eu” e o “mundo” deduziu racionalmente um Deus através do silogismo: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MISSA MAIOR: Um ser perfeito contém todas as perfeições;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MISSA MENOR: A existência é uma das perfeições;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ONCLUSÃO: Logo, um ser perfeito existe,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partir daí, entendeu Descartes, que se esse Ser Perfeito existe, ele criou o Universo, sendo a justificativa dos elementos/objetos exteriores a “mim”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rpodetexto3"/>
        <w:rPr/>
      </w:pPr>
      <w:r>
        <w:rPr/>
        <w:t>15-) Como Descartes propõe conhecer os objetos reai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4"/>
        <w:rPr/>
      </w:pPr>
      <w:r>
        <w:rPr/>
        <w:t xml:space="preserve">Premissa maior = um ser perfeito contém todas as perfeições; premissa menor = a existência é uma das perfeições; logo = </w:t>
      </w:r>
      <w:r>
        <w:rPr>
          <w:u w:val="single"/>
        </w:rPr>
        <w:t>um ser perfeito existe</w:t>
      </w:r>
      <w:r>
        <w:rPr/>
        <w:t>.</w:t>
      </w:r>
    </w:p>
    <w:p>
      <w:pPr>
        <w:pStyle w:val="Normal"/>
        <w:ind w:firstLine="374"/>
        <w:rPr/>
      </w:pPr>
      <w:r>
        <w:rPr/>
        <w:t xml:space="preserve">Isso leva à </w:t>
      </w:r>
      <w:r>
        <w:rPr>
          <w:u w:val="single"/>
        </w:rPr>
        <w:t>segunda proposição</w:t>
      </w:r>
      <w:r>
        <w:rPr/>
        <w:t xml:space="preserve"> / premissa, baseada na sua crença religiosa = esse ser perfeito que existe é Deus, criador do universo. Portanto, tudo o que existe, os objetos, estão justificados porque criados por Deus.</w:t>
      </w:r>
    </w:p>
    <w:p>
      <w:pPr>
        <w:pStyle w:val="Normal"/>
        <w:ind w:firstLine="374"/>
        <w:rPr/>
      </w:pPr>
      <w:r>
        <w:rPr/>
        <w:t>Os pensamentos são divididos em duas classes: pensamentos claros e distintos e pensamentos obscuros e confusos.</w:t>
      </w:r>
    </w:p>
    <w:p>
      <w:pPr>
        <w:pStyle w:val="Normal"/>
        <w:ind w:firstLine="374"/>
        <w:rPr/>
      </w:pPr>
      <w:r>
        <w:rPr/>
        <w:t>Descartes afirma que sobre o sol só há um pensamento claro e distinto: sobre a sua forma circular. Quanto ao movimento, temperatura e cor do sol, devido às variações que sofrem durante um dia, é pensamento obscuro e confuso. Assim, pensamentos claros e distintos, existem através das formas geométricas e por isso se pode compor e recompor os objetos pelas suas formas geométricas. Daí o nome da filosofia de Descartes de “Racionalismo Geométrico”.</w:t>
      </w:r>
    </w:p>
    <w:p>
      <w:pPr>
        <w:pStyle w:val="Normal"/>
        <w:ind w:firstLine="374"/>
        <w:rPr>
          <w:color w:val="000000"/>
          <w:sz w:val="20"/>
        </w:rPr>
      </w:pPr>
      <w:r>
        <w:rPr>
          <w:color w:val="000000"/>
          <w:sz w:val="20"/>
        </w:rPr>
        <w:t>Sabido que pensar é intrínseco ao ser, pôde concluir Decartes através da proposição - "Penso, logo existo" que todo ser que pensa exist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         </w:t>
      </w:r>
      <w:r>
        <w:rPr>
          <w:color w:val="000000"/>
          <w:sz w:val="20"/>
        </w:rPr>
        <w:t>O ato de pensar é imediato e o que foi pensado, ou seja, o pensamento é mediato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          </w:t>
      </w:r>
      <w:r>
        <w:rPr>
          <w:color w:val="000000"/>
          <w:sz w:val="20"/>
        </w:rPr>
        <w:t>Assim, para sabermos os objetos reias, qual seja, o pensamento, devemos nos utilizar de suas duas classes: Pensamentos claros e distintos e Pensamentos obscuros e confuso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         </w:t>
      </w:r>
      <w:r>
        <w:rPr>
          <w:color w:val="000000"/>
          <w:sz w:val="20"/>
        </w:rPr>
        <w:t>Portanto, sempre se conseguir verificar forma geométrica para o pensamento, para o objeto pensado, este será real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         </w:t>
      </w:r>
      <w:r>
        <w:rPr>
          <w:color w:val="000000"/>
          <w:sz w:val="20"/>
        </w:rPr>
        <w:t>Exemplo: o Sol existe, pois sabemos que sua forma é celular.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a utilização de dois tipos de pensamentos: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LAROS E DISTINTOS / OBSCUROS E CONFUSOS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s pensamentos claros e distintos aplicam-se somente para formas geométricas; relacionadas à composição/decomposição de objetos (utilização do racionalismo geométrico)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rpodetexto3"/>
        <w:rPr/>
      </w:pPr>
      <w:r>
        <w:rPr/>
        <w:t>16-) Quais as quatro regras do método de Descartes?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artes, então, com a postura de “duvidar de tudo”, cria o método da dúvida metódica e indica as quatro regras do método de uso da razão ou do bom senso:</w:t>
      </w:r>
    </w:p>
    <w:p>
      <w:pPr>
        <w:pStyle w:val="TextBodyIndent"/>
        <w:numPr>
          <w:ilvl w:val="0"/>
          <w:numId w:val="10"/>
        </w:numPr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ência – só aceitar o que é evidente (“o que penso, considerado em si mesmo”, considerando o dualismo corpo e alma);</w:t>
      </w:r>
    </w:p>
    <w:p>
      <w:pPr>
        <w:pStyle w:val="TextBodyIndent"/>
        <w:numPr>
          <w:ilvl w:val="0"/>
          <w:numId w:val="10"/>
        </w:numPr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álise – dividir para compreender;</w:t>
      </w:r>
    </w:p>
    <w:p>
      <w:pPr>
        <w:pStyle w:val="TextBodyIndent"/>
        <w:numPr>
          <w:ilvl w:val="0"/>
          <w:numId w:val="10"/>
        </w:numPr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ntese – ir do simples ao complexo;</w:t>
      </w:r>
    </w:p>
    <w:p>
      <w:pPr>
        <w:pStyle w:val="TextBodyIndent"/>
        <w:numPr>
          <w:ilvl w:val="0"/>
          <w:numId w:val="10"/>
        </w:numPr>
        <w:spacing w:before="0" w:after="120"/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umeração – minuciosa para ordenar.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Descartes o Bom senso ou Razão é o bem melhor distribuído entre os humanos; possuindo 4 regras: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RA DA EVIDÊNCIA: ( só aceitar-se o que é evidente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RA DA ANÁLISE: ( dividir para compreender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RA DA SÍNTESE: ( partir sempre do simples para o complex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RA DA ENUMERAÇÃO</w:t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stura coerente com tais regras é a de “duvidar de tudo” – Método da Dúvida Metódica.</w:t>
      </w:r>
    </w:p>
    <w:p>
      <w:pPr>
        <w:pStyle w:val="Normal"/>
        <w:ind w:firstLine="37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rpodetexto3"/>
        <w:rPr/>
      </w:pPr>
      <w:r>
        <w:rPr/>
        <w:t>17-) Qual o método filosófico de Sócrates, Platão, Aristóteles, Tomas de Aquino e Descarte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3"/>
        <w:ind w:firstLine="374"/>
        <w:rPr/>
      </w:pPr>
      <w:r>
        <w:rPr>
          <w:rFonts w:cs="Times New Roman" w:ascii="Times New Roman" w:hAnsi="Times New Roman"/>
          <w:u w:val="single"/>
        </w:rPr>
        <w:t>Sócrates</w:t>
      </w:r>
      <w:r>
        <w:rPr>
          <w:rFonts w:cs="Times New Roman" w:ascii="Times New Roman" w:hAnsi="Times New Roman"/>
        </w:rPr>
        <w:t xml:space="preserve"> tentou definir comportamentos virtuosos (coragem, justiça) identificando-os através da maiêutica (método das perguntas). Trouxe a importância da conceituação/definição da coisa.</w:t>
      </w:r>
    </w:p>
    <w:p>
      <w:pPr>
        <w:pStyle w:val="Recuodecorpodetexto3"/>
        <w:ind w:firstLine="374"/>
        <w:rPr/>
      </w:pPr>
      <w:r>
        <w:rPr>
          <w:rFonts w:cs="Times New Roman" w:ascii="Times New Roman" w:hAnsi="Times New Roman"/>
          <w:u w:val="single"/>
        </w:rPr>
        <w:t>Platão</w:t>
      </w:r>
      <w:r>
        <w:rPr>
          <w:rFonts w:cs="Times New Roman" w:ascii="Times New Roman" w:hAnsi="Times New Roman"/>
        </w:rPr>
        <w:t xml:space="preserve"> acolhe parte da tese de Parmênides (criticando outra parte) e critica Heráclito também. Estabelece o </w:t>
      </w:r>
      <w:r>
        <w:rPr>
          <w:rFonts w:cs="Times New Roman" w:ascii="Times New Roman" w:hAnsi="Times New Roman"/>
          <w:i/>
        </w:rPr>
        <w:t>topus uranus</w:t>
      </w:r>
      <w:r>
        <w:rPr>
          <w:rFonts w:cs="Times New Roman" w:ascii="Times New Roman" w:hAnsi="Times New Roman"/>
        </w:rPr>
        <w:t>. O princípio de tudo está num plano transcendente, com os atributos da identidade. Criou a palavra “idéia” como o princípio do ser (o que não se confunde com o significado atual do verbete). Para ele, todos os objetos realizam uma forma universal.</w:t>
      </w:r>
    </w:p>
    <w:p>
      <w:pPr>
        <w:pStyle w:val="Recuodecorpodetexto3"/>
        <w:ind w:firstLine="374"/>
        <w:rPr/>
      </w:pPr>
      <w:r>
        <w:rPr>
          <w:rFonts w:cs="Times New Roman" w:ascii="Times New Roman" w:hAnsi="Times New Roman"/>
        </w:rPr>
        <w:t xml:space="preserve">Em </w:t>
      </w:r>
      <w:r>
        <w:rPr>
          <w:rFonts w:cs="Times New Roman" w:ascii="Times New Roman" w:hAnsi="Times New Roman"/>
          <w:u w:val="single"/>
        </w:rPr>
        <w:t>Aristóteles</w:t>
      </w:r>
      <w:r>
        <w:rPr>
          <w:rFonts w:cs="Times New Roman" w:ascii="Times New Roman" w:hAnsi="Times New Roman"/>
        </w:rPr>
        <w:t xml:space="preserve"> atinge-se o que o conceito é, o </w:t>
      </w:r>
      <w:r>
        <w:rPr>
          <w:rFonts w:cs="Times New Roman" w:ascii="Times New Roman" w:hAnsi="Times New Roman"/>
          <w:i/>
        </w:rPr>
        <w:t>quid</w:t>
      </w:r>
      <w:r>
        <w:rPr>
          <w:rFonts w:cs="Times New Roman" w:ascii="Times New Roman" w:hAnsi="Times New Roman"/>
        </w:rPr>
        <w:t xml:space="preserve"> (quididade = substância). Ele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econhece o </w:t>
      </w:r>
      <w:r>
        <w:rPr>
          <w:rFonts w:cs="Times New Roman" w:ascii="Times New Roman" w:hAnsi="Times New Roman"/>
          <w:i/>
        </w:rPr>
        <w:t>quid</w:t>
      </w:r>
      <w:r>
        <w:rPr>
          <w:rFonts w:cs="Times New Roman" w:ascii="Times New Roman" w:hAnsi="Times New Roman"/>
        </w:rPr>
        <w:t xml:space="preserve"> em Platão, pegando seu pensamento etéreo e trazendo-o para um plano mais baixo. Platão descobriu que as coisas particulares realizam uma forma universal dela própria (há uma forma universal para cada objeto)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u w:val="single"/>
        </w:rPr>
        <w:t>Descartes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Indent"/>
        <w:numPr>
          <w:ilvl w:val="0"/>
          <w:numId w:val="6"/>
        </w:numPr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ência – só aceitar o que é evidente (“o que penso, considerado em si mesmo”, considerando o dualismo corpo e alma);</w:t>
      </w:r>
    </w:p>
    <w:p>
      <w:pPr>
        <w:pStyle w:val="TextBodyIndent"/>
        <w:numPr>
          <w:ilvl w:val="0"/>
          <w:numId w:val="6"/>
        </w:numPr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álise – dividir para compreender;</w:t>
      </w:r>
    </w:p>
    <w:p>
      <w:pPr>
        <w:pStyle w:val="TextBodyIndent"/>
        <w:numPr>
          <w:ilvl w:val="0"/>
          <w:numId w:val="6"/>
        </w:numPr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ntese – ir do simples ao complexo;</w:t>
      </w:r>
    </w:p>
    <w:p>
      <w:pPr>
        <w:pStyle w:val="TextBodyIndent"/>
        <w:numPr>
          <w:ilvl w:val="0"/>
          <w:numId w:val="6"/>
        </w:numPr>
        <w:spacing w:before="0" w:after="120"/>
        <w:ind w:left="0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umeração – minuciosa para ordenar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rpodetexto3"/>
        <w:rPr/>
      </w:pPr>
      <w:r>
        <w:rPr/>
        <w:t>18-) Qual o lema do empirismo inglês, quais os principais empiristas (representantes), quais são os contratualistas e qual a função ideológica da Teoria Contratualista?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374"/>
        <w:jc w:val="both"/>
        <w:rPr/>
      </w:pPr>
      <w:r>
        <w:rPr>
          <w:u w:val="single"/>
        </w:rPr>
        <w:t>Empirismo</w:t>
      </w:r>
      <w:r>
        <w:rPr/>
        <w:t xml:space="preserve"> – paralelamente ao que ocorre na França, com Descartes, surge o empirismo, na Inglaterra, tendo como principais expoentes empiristas Bacon, Hobbes, Locke, Berkeley, Hume, que tinham como lema: “nada acontece na inteligência que antes não tenha passado pelos sentidos”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 xml:space="preserve">Os </w:t>
      </w:r>
      <w:r>
        <w:rPr>
          <w:rFonts w:cs="Times New Roman" w:ascii="Times New Roman" w:hAnsi="Times New Roman"/>
          <w:u w:val="single"/>
        </w:rPr>
        <w:t>contratualistas</w:t>
      </w:r>
      <w:r>
        <w:rPr>
          <w:rFonts w:cs="Times New Roman" w:ascii="Times New Roman" w:hAnsi="Times New Roman"/>
        </w:rPr>
        <w:t>, Locke e Hobbes, tinham como teoria que antes do poder detido pelo Estado, os homens viviam em estado de natureza. Para Locke, em estado de paz e bondade. Para Hobbes, o “homem é o lobo do homem”. A função ideológica dessa teoria é encontrar a legitimação do poder paro burguesia, poder este antes vinculado à Igreja (que legitimava os monarcas e conseguia a coesão do modelo feudal)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rês revoluções (a Gloriosa, a Americana e a Francesa) influenciaram a formulação da Teoria Contratualista, ou seja, organizar o poder através da razão visando garantir a paz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rpodetexto3"/>
        <w:rPr/>
      </w:pPr>
      <w:r>
        <w:rPr/>
        <w:t>19-) Qual dos empiristas é o mais radical e qual foi a impugnação que fez em relação à identidade do “eu” e ao princípio da causalidade?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u w:val="single"/>
        </w:rPr>
        <w:t>David Hume</w:t>
      </w:r>
      <w:r>
        <w:rPr>
          <w:rFonts w:cs="Times New Roman" w:ascii="Times New Roman" w:hAnsi="Times New Roman"/>
        </w:rPr>
        <w:t xml:space="preserve"> – é o mais radical dos empiristas. Faz duas impugnações a Descartes: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120"/>
        <w:ind w:left="374" w:firstLine="37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dentidade do eu</w:t>
      </w:r>
      <w:r>
        <w:rPr>
          <w:rFonts w:cs="Times New Roman" w:ascii="Times New Roman" w:hAnsi="Times New Roman"/>
        </w:rPr>
        <w:t xml:space="preserve"> – para ele tudo decorre de sensações, impressões e vivência; contrapõe Descartes do “eu em si mesmo”, pois considera que somente a partir de várias impressões (vivência em um dado tempo e espaço), chega-se à conclusão de que “eu sou eu mesmo”. Esse pensamento também é encontrado em Ortega y Gasset: “eu sou eu e a minha circunstância”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120"/>
        <w:ind w:left="374" w:firstLine="37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ausalidade</w:t>
      </w:r>
      <w:r>
        <w:rPr>
          <w:rFonts w:cs="Times New Roman" w:ascii="Times New Roman" w:hAnsi="Times New Roman"/>
        </w:rPr>
        <w:t xml:space="preserve"> – Hume nega esse nexo causal; considera que isso é uma impressão de nossa vivência, por observarmos a regularidade dos fenômenos.</w:t>
      </w:r>
    </w:p>
    <w:p>
      <w:pPr>
        <w:pStyle w:val="TextBodyIndent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Qual o lema do empirismo inglês, quais os principais empiristas (representantes), quais são os contratualistas e qual a função ideológica da Teoria Contratualista?</w:t>
      </w:r>
    </w:p>
    <w:p>
      <w:pPr>
        <w:pStyle w:val="TextBodyIndent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lema do Empirismo Inglês pode ser traduzido pela frase: "Nada acontece na inteligência sem antes ter passado pelos sentidos". Os representantes do Empirismo são Francis Bacon, Thomas Hobbes, John Locke, Berckley e Hunc. Dentre estes, os contratualistas são Hobbes e Locke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unção ideológica da Teoria Contratualista é a organização do poder através da razão.</w:t>
      </w:r>
    </w:p>
    <w:p>
      <w:pPr>
        <w:pStyle w:val="TextBodyIndent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9. Qual dos empiristas é o mais radical e qual foi a impugnação que fez em relação à identidade do "eu" e ao princípio da causalidade?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empirista mais radical foi Hunc, que impugnava a identidade do ''eu'' baseada na formação da idéias, que para ele, essa identidade decorria da impressão, sensação e vivências. Sendo assim, o princípio da causalidade era uma mera sensaçã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4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0" w:after="120"/>
      <w:ind w:firstLine="357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tLeast" w:line="288" w:before="240" w:after="240"/>
      <w:jc w:val="both"/>
    </w:pPr>
    <w:rPr>
      <w:color w:val="000000"/>
    </w:rPr>
  </w:style>
  <w:style w:type="paragraph" w:styleId="Corpodetexto3">
    <w:name w:val="Corpo de texto 3"/>
    <w:basedOn w:val="Normal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2:36:00Z</dcterms:created>
  <dc:creator>xxx</dc:creator>
  <dc:description/>
  <dc:language>en-US</dc:language>
  <cp:lastModifiedBy>Junior Bortotti</cp:lastModifiedBy>
  <dcterms:modified xsi:type="dcterms:W3CDTF">2004-11-12T03:01:00Z</dcterms:modified>
  <cp:revision>19</cp:revision>
  <dc:subject/>
  <dc:title>QUESTÕES PARA A PROVA – FILOSOFIA DO DIREITO I</dc:title>
</cp:coreProperties>
</file>