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QUESTÕES DE FILOSOF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l o nome da filosofia de Kant e seu período? Qual a trilogia crítica?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 nome da filosofia de Kant é Filosofia Crítica ou do Idealismo Transcendental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o Kant explica o conhecimento?</w:t>
      </w:r>
    </w:p>
    <w:p>
      <w:pPr>
        <w:pStyle w:val="TextBodyIndent"/>
        <w:rPr>
          <w:i/>
          <w:i/>
        </w:rPr>
      </w:pPr>
      <w:r>
        <w:rPr>
          <w:i/>
        </w:rPr>
        <w:t>Através da conjugação das formas da sensibilidade (espaço e tempo) e das categorias “a priori” do entendiment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o o conhecimento é expresso, e qual a contribuição original de Kant nesta área?</w:t>
      </w:r>
    </w:p>
    <w:p>
      <w:pPr>
        <w:pStyle w:val="Recuodecorpodetexto2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/>
          <w:i/>
          <w:sz w:val="24"/>
        </w:rPr>
        <w:t>Através dos juízos. A contribuição foi a formulação do juízo (sintético “a priori”), explicado através das ciências. (Ex.: a reta é a distância mais curta entre dois pontos); o juízo cujo predicado acrescenta conhecimento ao sujeito e ao mesmo tempo tem validade universal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ncione uma associação entre um tipo de juízo com um tipo de categoria “a priori” relativamente: à quantidade, à qualidade, à relação e ao mod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Quadro dado em class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Em que sentido disse que Kant promoveu a revolução “copernicana” na filosofia? Em decorrência, como fica a posição do objeto em relação ao sujeito?</w:t>
      </w:r>
    </w:p>
    <w:p>
      <w:pPr>
        <w:pStyle w:val="Recuodecorpodetexto2"/>
        <w:rPr/>
      </w:pPr>
      <w:r>
        <w:rPr/>
        <w:t>A revolução copernicana significa que o sujeito prevalece sobre o objeto. O centro do conhecimento está no sujeito, que põe o objeto para ser conhecido, uma vez que envolve o objeto através da intuição do espaço e do tempo, e aplica as categorias “a priori” sobre o próprio objeto. Em decorrência, o objeto passa a ser um “objeto para si”, um objeto para o conhecimento do sujeit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que diz a lei do materialismo histórico e dialético?</w:t>
      </w:r>
    </w:p>
    <w:p>
      <w:pPr>
        <w:pStyle w:val="Recuodecorpodetexto2"/>
        <w:rPr/>
      </w:pPr>
      <w:r>
        <w:rPr/>
        <w:t>A lei do materialismo histórico e dialético explica a passagem de uma formação social para uma outra formação social: escravagismo, feudalismo, capitalismo, socialismo, ainda por vir. A passagem é conseqüência da resolução de uma contradição dialética entre, de um lado, as forças produtivas, compostas pelo trabalho, a ciência e a técnica; e de outro lado, as relações de produção expressas pelo Direito Positivo. Diz a lei que uma novidade surge no interior das forças produtivas. Ela se desenvolve e se expande até contrariar o Direito Positivo vigente. A tensão dialética que se estabelece resolve-se sempre a favor do novo, dando origem a uma nova formação social, um novo Direito Positivo e uma nova classe social hegemônica. Esta nova classe dirigirá o novo modo de produção até que uma outra novidade surja no interior das forças produtivas, e assim por diant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que diz a filosofia materialista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i/>
          <w:sz w:val="24"/>
        </w:rPr>
        <w:t xml:space="preserve">Diz que a matéria precede o espírito, e a consciência é o reflexo, ou o “espelho” da base material da sociedade. Por essa razão existe sempre uma defasagem entre a mudança da base material da sociedade e a consciência dessa mudança (o exemplo do sapateiro </w:t>
      </w:r>
      <w:r>
        <w:rPr>
          <w:rFonts w:eastAsia="Wingdings" w:cs="Wingdings" w:ascii="Wingdings" w:hAnsi="Wingdings"/>
          <w:i/>
          <w:sz w:val="24"/>
          <w:lang w:val="en-US"/>
        </w:rPr>
        <w:t></w:t>
      </w:r>
      <w:r>
        <w:rPr>
          <w:rFonts w:cs="Arial" w:ascii="Arial" w:hAnsi="Arial"/>
          <w:i/>
          <w:sz w:val="24"/>
        </w:rPr>
        <w:t xml:space="preserve"> abre uma fábrica de sapatos ao lado do sapateiro autônomo. O negócio não dá mais para continuar, e o sapateiro fecha o seu estabelecimento. Ele torna-se funcionário da fábrica e vira proletário. Ele continua a guardar dinheiro para abrir seu negócio novamente. Mentalmente, ele ainda é um sapateiro, enquanto que materialmente ele é proletário. Porém, mais tarde ele se associa ao sindicato, e torna-se mentalmente um operário </w:t>
      </w:r>
      <w:r>
        <w:rPr>
          <w:rFonts w:eastAsia="Wingdings" w:cs="Wingdings" w:ascii="Wingdings" w:hAnsi="Wingdings"/>
          <w:i/>
          <w:sz w:val="24"/>
          <w:lang w:val="en-US"/>
        </w:rPr>
        <w:t></w:t>
      </w:r>
      <w:r>
        <w:rPr>
          <w:rFonts w:cs="Arial" w:ascii="Arial" w:hAnsi="Arial"/>
          <w:i/>
          <w:sz w:val="24"/>
        </w:rPr>
        <w:t xml:space="preserve"> Stalin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l o papel do Direito para Marx?</w:t>
      </w:r>
    </w:p>
    <w:p>
      <w:pPr>
        <w:pStyle w:val="TextBodyIndent"/>
        <w:rPr>
          <w:i/>
          <w:i/>
        </w:rPr>
      </w:pPr>
      <w:r>
        <w:rPr>
          <w:i/>
        </w:rPr>
        <w:t>É ser o instrumento de dominação das classes dominantes sobre as classes subalternas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l a lei dos três Estados para Augusto Comte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º: fetichist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.º: 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sz w:val="24"/>
        </w:rPr>
        <w:t>3.º: positivo-científic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is as três principais influências sofridas por Comte?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Como Comte classificou as ciências, e a partir de que critério?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l o paradoxo de Comte?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l a síntese da filosofia de Paruch Spinosa?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l a síntese da fenomenologia de Husserl?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Explique a teoria tridimensional do Direito com base no artigo publicado na Revista Direito Mackenzie de Dezembro de 2000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60"/>
      <w:jc w:val="both"/>
    </w:pPr>
    <w:rPr>
      <w:rFonts w:ascii="Arial" w:hAnsi="Arial" w:cs="Arial"/>
      <w:i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6:47:00Z</dcterms:created>
  <dc:creator>Ramavavigi</dc:creator>
  <dc:description/>
  <dc:language>en-US</dc:language>
  <cp:lastModifiedBy>Ramavavigi</cp:lastModifiedBy>
  <dcterms:modified xsi:type="dcterms:W3CDTF">2004-11-20T17:18:00Z</dcterms:modified>
  <cp:revision>10</cp:revision>
  <dc:subject/>
  <dc:title>QUESTÕES DE FILOSOFIA</dc:title>
</cp:coreProperties>
</file>