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E PRESBITERIANA MACKENZ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4" w:type="dxa"/>
        <w:jc w:val="left"/>
        <w:tblInd w:w="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1454"/>
        <w:gridCol w:w="3318"/>
      </w:tblGrid>
      <w:tr>
        <w:trPr/>
        <w:tc>
          <w:tcPr>
            <w:tcW w:w="47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Batista Al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éber Carreira Carr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de Almei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Cristina Rodrigues Cachuc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ber Amor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Ricardo Bortotti Juni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con Maximino F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iam Teodo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Matrícula</w:t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3983-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3753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549-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0541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776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786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0142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0457-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plicação e Integração das Norm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ão Paul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701" w:right="1134" w:gutter="0" w:header="0" w:top="1701" w:footer="0" w:bottom="144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53:00Z</dcterms:created>
  <dc:creator>ECRC</dc:creator>
  <dc:description/>
  <dc:language>en-US</dc:language>
  <cp:lastModifiedBy>Junior Bortotti</cp:lastModifiedBy>
  <dcterms:modified xsi:type="dcterms:W3CDTF">2003-05-09T03:50:00Z</dcterms:modified>
  <cp:revision>3</cp:revision>
  <dc:subject/>
  <dc:title>UNIVERSIDADE PRESBITERIANA MACKENZIE</dc:title>
</cp:coreProperties>
</file>