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</w:rPr>
      </w:pPr>
      <w:r>
        <w:rPr/>
        <w:t>INTEGRAÇÃO E APLICAÇÃO DAS NORMA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1"/>
        <w:rPr/>
      </w:pPr>
      <w:r>
        <w:rPr/>
        <w:t>Sumário</w:t>
      </w:r>
    </w:p>
    <w:tbl>
      <w:tblPr>
        <w:tblW w:w="9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  <w:gridCol w:w="716"/>
      </w:tblGrid>
      <w:tr>
        <w:trPr/>
        <w:tc>
          <w:tcPr>
            <w:tcW w:w="8845" w:type="dxa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ção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ção do Direito – problemática da aplicação jurídica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menêutica Jurídica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ogia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ção Extensiva................................................................................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Princípios Gerais do Direito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Eqüidade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ume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lacunas do Direito...................................................................................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ão da existência da Lacuna...............................................................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surgimento das lacunas e antinomias: considerações históricas............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questão das lacunas sob a visão de Kelsen............................................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ompletude do ordenamento jurídico – Norberto Bobbio</w:t>
            </w:r>
          </w:p>
          <w:p>
            <w:pPr>
              <w:pStyle w:val="Normal"/>
              <w:spacing w:lineRule="auto" w:line="360"/>
              <w:ind w:left="7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problema das lacunas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  Aplicação da lei no espaço – Exclusividade das Ordens Jurídicas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 A pluralidade das Ordens Jurídicas 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0. A legitimidade do Direito Positivo................................................................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Limites à Integração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lusão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grafia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22:17:00Z</dcterms:created>
  <dc:creator>Elaine Cachucho</dc:creator>
  <dc:description/>
  <dc:language>en-US</dc:language>
  <cp:lastModifiedBy>Junior Bortotti</cp:lastModifiedBy>
  <cp:lastPrinted>2003-05-07T19:02:00Z</cp:lastPrinted>
  <dcterms:modified xsi:type="dcterms:W3CDTF">2003-05-09T04:08:00Z</dcterms:modified>
  <cp:revision>4</cp:revision>
  <dc:subject/>
  <dc:title>Bruno Batista Alves</dc:title>
</cp:coreProperties>
</file>