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ito Coletivo do Trabalh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. Nelson Mannrich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ercícios –  29.03.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nto n. 1 LIBERDADE SINDICA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Quais as principais convenções da OIT relativas à liberdade sindical?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8"/>
          <w:szCs w:val="28"/>
        </w:rPr>
        <w:t>Destaque os aspectos mais importantes da convenção n.87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a ser ratificada pelo Brasil, que medidas devem ser adotadas?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onte  aspectos de nossa legislação contrários à liberdade sindical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 a diferença ente unidade sindical e unicidade sindical?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nvenção 87 é favorável à unidade, unicidade ou pluralidade sindical?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Brasil  ratificou a Conv. 98, mas não ratificou a Conv. 87. Quais as razões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nto n.2 Organização sindical, no Brasi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liação e associação: há distinção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Como se dá a filiação sindical e quais suas conseqüências?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is as conseqüências da associação a um sindicato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is as principais funções do sindicato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is as diferenças entre sindicato e federação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is as diferenças entre sindicato e central sindical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tos diretores pode o sindicato eleger? Quantos têm estabilidade? Que relações essa questão tem com a liberdade sindical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gundo o princípio da liberdade sindical, quem fixa o </w:t>
      </w:r>
      <w:r>
        <w:rPr>
          <w:rFonts w:cs="Arial" w:ascii="Arial" w:hAnsi="Arial"/>
          <w:i/>
          <w:sz w:val="28"/>
          <w:szCs w:val="28"/>
          <w:u w:val="single"/>
        </w:rPr>
        <w:t>quorum</w:t>
      </w:r>
      <w:r>
        <w:rPr>
          <w:rFonts w:cs="Arial" w:ascii="Arial" w:hAnsi="Arial"/>
          <w:sz w:val="28"/>
          <w:szCs w:val="28"/>
        </w:rPr>
        <w:t xml:space="preserve"> para deliberações é o estatuto da entidade sindical. E, no Brasil, há limitações a essa autonomia? (fazer referência ao </w:t>
      </w:r>
      <w:r>
        <w:rPr>
          <w:rFonts w:cs="Arial" w:ascii="Arial" w:hAnsi="Arial"/>
          <w:i/>
          <w:sz w:val="28"/>
          <w:szCs w:val="28"/>
        </w:rPr>
        <w:t>quorum</w:t>
      </w:r>
      <w:r>
        <w:rPr>
          <w:rFonts w:cs="Arial" w:ascii="Arial" w:hAnsi="Arial"/>
          <w:sz w:val="28"/>
          <w:szCs w:val="28"/>
        </w:rPr>
        <w:t xml:space="preserve"> relativo à negociação coletiva, dissídio coletivo e deflagração de greve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o um sindicato tem legitimidade para negociar e representar a categoria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szCs w:val="28"/>
        </w:rPr>
        <w:t>Que exigências a CF faz em relação ao estatuto da entidade sindical? Como ocorre o registro do sindicato? Quais as principais exigências, inclusive em relação às federações e confederações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ê 2 exemplos de categoria diferenciad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Que contribuições sindicais são devidas compulsoriamente a todos os empregados, independentemente de ser associado ou não ao sindicato ? Alguma contribuição é devida apenas pelo associado? Quais os fundamentos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de são solucionados os conflitos envolvendo registro de sindicato? Onde ajuizar ação de cobrança das contribuições sindicais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nto n. 3 Negociação coletiv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onte a diferença entre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gociação coletiva e acordo coletivo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ordo coletivo e convenção coletiv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ordo coletivo e contrato coletivo de trabalh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 empregados podem negociar diretamente com os empregadores?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 o papel das centrais sindicais na negociação coletiva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aga-s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m se beneficia com a negociação: todos os trabalhadores ou parte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pregados eventualmente não abrangidos, por alguma razão (trabalham numa filial distante, etc.) podem se beneficiar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 a forma do instrumento (forma escrita, verbal, tácita...)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 a providência para dar validade ao instrumento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o entra em vigor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 a duração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ndo recusa do sindicato em negociar, quais as alternativas da empresa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 possível afirmar que a natureza da convenção(e/ou do acordo coletivo) é tão soment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ratual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mativ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ê dois exemplos de cláusul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rigaciona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mativ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tiv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A empresa negociou com o sindicato determinada vantagem (pagar 40 dias de férias com acréscimo de 50%), por meio de um acordo coletivo, com duração de 1 ano, pois encontrava-se numa situação econômica e financeira muito boa no mercado. Indaga-se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ós sua vigência, deverá manter a vantagem?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erá novamente negociar com o sindicato no acordo coletivo seguinte?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vantagens incorporam-se definitivamente aos contratos de trabalho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agine-se assessor(a) de um sindicato (patronal ou profissional) ou mesmo de uma central sindical ou de um grande grupo econômico, que resolveu encarar a negociação coletiva pra valer. O que se pretende é introduzir regras flexíveis, de forma alternativa à CLT, para tornar a empresa mais competitiva, reduzindo custos e ampliando vantagens (ainda que aparentes) aos trabalhadores. Depois de muito negociar, celebraram um instrumento normativo (acordo/convenção), mas, é possível que alguma cláusula seja objeto de ação anulatór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aga-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o que se pode negociar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qual a vigência do instrumento – pode ser por prazo indeterminado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 que situação pode-se alegar nulidade de determinada cláusula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quem pode promover   ação anulatória,?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Relacion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hipótese de cláusula nu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hipótese de cláusula válid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hipótese de cláusula duvidos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9. Reforma da legislação trabalhista e negociação coletiva: quais as perspectivas?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Limites da negociação coletiva: o negociado prevalece sobre o legislado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nto n. 4 Leitura de texto (do Prof. Amauri Mascaro Nascimento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que se deve entender por anarco-sindicalismo e que influências exerceu sobre a formação de nosso sindicalismo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Brasil viveu a experiência do pluralismo sindical. Quais as principais críticas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 a importância do movimento sindical que surgiu no final do governo militar? De que meios aquele movimento se utilizou e o que motivou seu surgimento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CF de 1988 implantou um sistema de organização sindical contraditório: você concorda com a afirmação? Justifique.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enção: Leitura do Livro do Prof. AMAURI MASCARO NASCIMENTO  Compêndio de Direito Sindical – cap. XXV 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6"/>
    </w:rPr>
  </w:style>
  <w:style w:type="paragraph" w:styleId="Textodecomentrio">
    <w:name w:val="Texto de comentário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1:02:00Z</dcterms:created>
  <dc:creator>Felsberg &amp; Associados</dc:creator>
  <dc:description/>
  <dc:language>en-US</dc:language>
  <cp:lastModifiedBy>Felsberg Advogados</cp:lastModifiedBy>
  <cp:lastPrinted>2005-03-29T18:01:00Z</cp:lastPrinted>
  <dcterms:modified xsi:type="dcterms:W3CDTF">2005-03-29T21:02:00Z</dcterms:modified>
  <cp:revision>2</cp:revision>
  <dc:subject/>
  <dc:title>Anexo II</dc:title>
</cp:coreProperties>
</file>