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esigualdade social e justiç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ormas no processo não são suficientes; também é preciso rever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A distribuição geográfica dos magistrados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Quem lucra com a lentidão dos processos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Os fatores sociais e culturais (além dos econômicos) que impedem o acesso à justiça por parte da classe mais baixa, fatores que antes não eram considerad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cidadãos de menor nível socioeconômico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Conhecem pior os seus direitos, e quando estes são desrespeitados ignoram que podem recorrer ao jurídico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Mesmo quando reconhecem que o problema é jurídico, hesitam em recorrer aos tribunais (provavelmente devido a experiências anteriores no mundo jurídico onde foram prejudicados por um serviço advocatício de baixa qualidade e o temor de represálias)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Têm menor probabilidade de conhecerem um advogado, ou alguém que conheça um; não sabem como, quando e onde contatar um advogado e mais longe mora da área da cidade onde ficam os tribunais e escritórios advocatíci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oblema complexo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fatores sociais e culturais são mais difíceis de se transformar.</w:t>
      </w:r>
    </w:p>
    <w:p>
      <w:pPr>
        <w:pStyle w:val="Normal"/>
        <w:rPr>
          <w:sz w:val="28"/>
        </w:rPr>
      </w:pPr>
      <w:r>
        <w:rPr>
          <w:sz w:val="28"/>
        </w:rPr>
        <w:t>A sociologia tem ajudado muito para a melhoria ao acesso à justiç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vos institut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o imediato pós-guerra havia na maioria dos países um sistema de assistência jurídica gratuita, organizado pela ordem dos advogados, mas que tinha sérios problemas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Devido à ausência de motivação econômica os advogados eram os menos experientes, era baixíssima a qualidade dos serviços, e os advogados não se dedicavam à causa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A assistência limitava-se a ações em juízo, não havia consulta jurídica e informação sobre direit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so levou à substituição por um sistema organizado pelo Estado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O cidadão (elegível) que escolhia o advogado em uma lista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Esta lista era sempre grande, devido à remuneração adequada que o Estado prov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s havia problemas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Ainda não havia muitas consultas jurídicas (apenas ações em juízo eram feitas)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O sistema vencia os problemas econômicos, mas esquecia os sociais e culturais: nada fazia quanto à educação jurídica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O serviço era prestado aos cidadãos individualmente considerados, excluindo os problemas cole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sso levou a mudanças, e até a criação de um sistema novo nos EUA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Os advogados contratados pelo Estado trabalhavam em escritórios localizados nos bairros mais pobres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Privilegiavam-se as ações coletivas, visando resolver problemas de classe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Buscavam a transformação ou reforma do direito substantivo, principalmente por meio da criação de novas correntes jurisprudencia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Hoje este movimento atinge também os interesses jurídicos das classes médias, sobretudo quanto aos chamados </w:t>
      </w:r>
      <w:r>
        <w:rPr>
          <w:i/>
          <w:iCs/>
          <w:sz w:val="28"/>
        </w:rPr>
        <w:t>interesses difusos</w:t>
      </w:r>
      <w:r>
        <w:rPr>
          <w:sz w:val="28"/>
        </w:rPr>
        <w:t xml:space="preserve"> (interesses de grupos sociais  pouco organizados e protegidos por direitos sociais novos, de titularidade individual problemática).</w:t>
      </w:r>
    </w:p>
    <w:p>
      <w:pPr>
        <w:pStyle w:val="Normal"/>
        <w:rPr>
          <w:sz w:val="28"/>
        </w:rPr>
      </w:pPr>
      <w:r>
        <w:rPr>
          <w:sz w:val="28"/>
        </w:rPr>
        <w:t>A defesa pública desses direitos deu origem à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Advocacia de interesse público, subsidiadas pelas comunidades, por fundações e pelo Estado;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 xml:space="preserve">Algumas reformas no processo civil, como o </w:t>
      </w:r>
      <w:r>
        <w:rPr>
          <w:i/>
          <w:iCs/>
          <w:sz w:val="28"/>
        </w:rPr>
        <w:t>alargamento do conceito de legitimidade processual</w:t>
      </w:r>
      <w:r>
        <w:rPr>
          <w:sz w:val="28"/>
        </w:rPr>
        <w:t xml:space="preserve"> e de </w:t>
      </w:r>
      <w:r>
        <w:rPr>
          <w:i/>
          <w:iCs/>
          <w:sz w:val="28"/>
        </w:rPr>
        <w:t>interesse em agir.</w:t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24:00Z</dcterms:created>
  <dc:creator>Junior Bortotti</dc:creator>
  <dc:description/>
  <dc:language>en-US</dc:language>
  <cp:lastModifiedBy>Junior Bortotti</cp:lastModifiedBy>
  <dcterms:modified xsi:type="dcterms:W3CDTF">2003-04-15T17:38:00Z</dcterms:modified>
  <cp:revision>2</cp:revision>
  <dc:subject/>
  <dc:title>Desigualdade social e justiça</dc:title>
</cp:coreProperties>
</file>