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IVROS COMERCIAIS</w:t>
      </w:r>
    </w:p>
    <w:p>
      <w:pPr>
        <w:pStyle w:val="Normal"/>
        <w:rPr>
          <w:b/>
          <w:b/>
          <w:sz w:val="28"/>
        </w:rPr>
      </w:pPr>
      <w:r>
        <w:rPr>
          <w:b/>
          <w:sz w:val="28"/>
        </w:rPr>
      </w:r>
    </w:p>
    <w:p>
      <w:pPr>
        <w:pStyle w:val="Normal"/>
        <w:rPr>
          <w:b/>
          <w:b/>
        </w:rPr>
      </w:pPr>
      <w:r>
        <w:rPr>
          <w:b/>
        </w:rPr>
        <w:t>1. OBRIGAÇÕES COMUNS A TODOS OS COMERCIANTES (EMPRESÁRIOS)</w:t>
      </w:r>
    </w:p>
    <w:p>
      <w:pPr>
        <w:pStyle w:val="Normal"/>
        <w:rPr>
          <w:b/>
          <w:b/>
        </w:rPr>
      </w:pPr>
      <w:r>
        <w:rPr>
          <w:b/>
        </w:rPr>
      </w:r>
    </w:p>
    <w:p>
      <w:pPr>
        <w:pStyle w:val="Normal"/>
        <w:rPr/>
      </w:pPr>
      <w:r>
        <w:rPr/>
        <w:tab/>
        <w:t>Todos os comerciantes estão sujeitos às obrigações descritas abaixo:</w:t>
      </w:r>
    </w:p>
    <w:p>
      <w:pPr>
        <w:pStyle w:val="Normal"/>
        <w:rPr/>
      </w:pPr>
      <w:r>
        <w:rPr/>
        <w:t>a) registrar-se no órgão do comércio (Junta do Comercial) antes de iniciar suas atividades;</w:t>
      </w:r>
    </w:p>
    <w:p>
      <w:pPr>
        <w:pStyle w:val="Normal"/>
        <w:rPr/>
      </w:pPr>
      <w:r>
        <w:rPr/>
        <w:t>b) escriturar regularmente os livros comerciais obrigatórios;</w:t>
      </w:r>
    </w:p>
    <w:p>
      <w:pPr>
        <w:pStyle w:val="Normal"/>
        <w:rPr/>
      </w:pPr>
      <w:r>
        <w:rPr/>
        <w:t>c) levantar balanço patrimonial a cada ano, ou seja, levantar demonstrações contábeis periódicas ( pode se alterar o período por legislação específica, por ex. Instituições Financeiras devem emitir balanço a cada seis meses).</w:t>
      </w:r>
    </w:p>
    <w:p>
      <w:pPr>
        <w:pStyle w:val="Normal"/>
        <w:rPr/>
      </w:pPr>
      <w:r>
        <w:rPr/>
        <w:tab/>
        <w:t>Essas obrigações são de natureza formal, mas cujo desatendimento gera conseqüências sérias, inclusive penais dependendo do caso. A razão de ser dessas formalidades, que o direito exige dos exercentes de atividade empresarial, diz respeito ao controle da própria atividade, que interessa não apenas aos sócios de empreendimento econômico, assim como aos seus credores e parceiros, ao fisco e, em certa medida, à própria comunidade.</w:t>
      </w:r>
    </w:p>
    <w:p>
      <w:pPr>
        <w:pStyle w:val="Normal"/>
        <w:rPr/>
      </w:pPr>
      <w:r>
        <w:rPr/>
        <w:tab/>
        <w:t>Assim, a inobservância dessas obrigações não exclui o profissional do regime jurídico-comercial, mas importa em conseqüências diversas, que visam mais estimular o comerciante ao cumprimento de suas obrigações que, propriamente sancioná-lo pelo descumprimento. Entretanto, isso não quer dizer que a inobservância dessas obrigações não acarrete sanções, ou seja, sejam desprovidas de caráter sancionador. Pelo contrário, elas importam, até, em alguns casos, na prática de crime. A inobservância da obrigação de promover sua inscrição no  órgão do comercio, antes de iniciar suas atividades, traz como conseqüência a irregularidade do exercício comercial, ou seja, a ilegitimidade  ativa para o pedido de falência e concordata, a ineficácia probatória dos livros comerciais e a responsabilidade ilimitada dos sócios pelas obrigações da sociedade. O descumprimento da escrituração dos livros comerciais acarretará em conseqüências na órbita civil e penal.  Já o descumprimento da obrigação de levantamento anual de balanço não traz ao comerciante  qualquer sanção penal, uma vez que o crime falimentar é unitário e a irregularidade da escrituração mercantil já está tipificada pelo art 186, VI, LF. O empresário que não cumpre suas obrigações gerais  não consegue entabular e desenvolver negócios com empresários regulares, vender para a Administração Pública, contrair empréstimos bancários, etc.. Assim, sua empresa será informal, clandestina e sonegadora de tributos.</w:t>
      </w:r>
    </w:p>
    <w:p>
      <w:pPr>
        <w:pStyle w:val="Normal"/>
        <w:rPr/>
      </w:pPr>
      <w:r>
        <w:rPr/>
      </w:r>
    </w:p>
    <w:p>
      <w:pPr>
        <w:pStyle w:val="Normal"/>
        <w:rPr>
          <w:b/>
          <w:b/>
        </w:rPr>
      </w:pPr>
      <w:r>
        <w:rPr>
          <w:b/>
        </w:rPr>
        <w:t>2. ESPÉCIES DE LIVROS COMERCIAIS</w:t>
      </w:r>
    </w:p>
    <w:p>
      <w:pPr>
        <w:pStyle w:val="Normal"/>
        <w:rPr>
          <w:b/>
          <w:b/>
        </w:rPr>
      </w:pPr>
      <w:r>
        <w:rPr>
          <w:b/>
        </w:rPr>
      </w:r>
    </w:p>
    <w:p>
      <w:pPr>
        <w:pStyle w:val="Normal"/>
        <w:ind w:right="-702" w:firstLine="708"/>
        <w:rPr/>
      </w:pPr>
      <w:r>
        <w:rPr/>
        <w:t>Antes de classificar as espécies de livros comerciais, é necessário fazer a distinção entre os livros comerciais e os livros do comerciante. Livros comerciais são aqueles cuja escrituração é obrigatório ou facultativa ao comerciante, em virtude a legislação comercial. Já os livros do comerciante, são livros os quais o comerciante se encontra obrigado a escriturá-los, não por causa  do direito comercial, mas, sim por força de legislação de natureza tributária, trabalhista ou previdenciária.</w:t>
      </w:r>
    </w:p>
    <w:p>
      <w:pPr>
        <w:pStyle w:val="Normal"/>
        <w:rPr/>
      </w:pPr>
      <w:r>
        <w:rPr/>
        <w:tab/>
        <w:t>Os livros comerciais apresentam duas espécies: obrigatórios e facultativos. Obrigatórios são os livros que cuja escrituração é imposta aos empresários; e a sua falta implica sanções. Já os facultativos (também chamados de auxiliares) são os que o empresário escritura para fins gerenciais, ou seja, com vistas a um melhor controle sobre os seus negócios. Assim, a falta desta não implica sanções.</w:t>
      </w:r>
    </w:p>
    <w:p>
      <w:pPr>
        <w:pStyle w:val="Normal"/>
        <w:rPr/>
      </w:pPr>
      <w:r>
        <w:rPr/>
        <w:tab/>
        <w:t>Os livros obrigatórios se subdividem em duas categorias: os comuns e os especiais. Comuns são livros obrigatórios cuja escrituração é imposta a todos os empresários, indistintamente, ao passo que especiais são aqueles cuja escrituração é imposta apenas a uma determinada categoria de comerciantes.</w:t>
      </w:r>
    </w:p>
    <w:p>
      <w:pPr>
        <w:pStyle w:val="Normal"/>
        <w:ind w:right="-702" w:firstLine="708"/>
        <w:rPr/>
      </w:pPr>
      <w:r>
        <w:rPr/>
        <w:t xml:space="preserve">O primeiro livro obrigatório, referido em legislação de direito comercial, que se deve mencionar é o Diário. O Código Comercial, em 1850, já o obrigava a todos os comerciantes, juntamente com outro livro – o Copiador de Cartas. Em 1969, a lei aboliu a obrigatoriedade deste último, mas manteve a do Diário (Dec.- lei n. 468/69, art 5º e 11). </w:t>
      </w:r>
    </w:p>
    <w:p>
      <w:pPr>
        <w:pStyle w:val="Normal"/>
        <w:ind w:right="-702" w:firstLine="708"/>
        <w:rPr/>
      </w:pPr>
      <w:r>
        <w:rPr/>
        <w:t>O CC/2002 também prevê a obrigatoriedade apenas deste livro, esclarecendo que pode ser substituído por fichas no caso de escrituração mecanizada ou eletrônica (art. 1.180). Trata-se de livro contábil, em que se deve lançar, dia a dia, diretamente ou por reprodução, os atos ou operações da atividade empresarial, bem como os atos que modificam ou podem modificar o patrimônio do empresário. Até 1984, todos os empresários comerciais, independentemente do seu porte econômico, ou ramo de atividade a que se dedicavam, ou tipo societário de que se revestiam, estavam obrigados à sua escrituração desse livro. Assim, a doutrina o classificava como livro obrigatório comum.</w:t>
      </w:r>
    </w:p>
    <w:p>
      <w:pPr>
        <w:pStyle w:val="Normal"/>
        <w:rPr/>
      </w:pPr>
      <w:r>
        <w:rPr/>
        <w:tab/>
        <w:t>Em 1984, foi editado o primeiro Estatuto da Microempresa (Lei n. 7256//84), que estabelecia, entre as medidas de amparo e promoção do microempresário, a dispensa da escrituração mercantil, não estando obrigados assim, a escriturar o Diário. Após dez anos, com a edição do segundo estatuto (Lei n. 8.864/94), o da Microempresa e Empresa de Pequeno Porte, a lei restaurou a obrigatoriedade da escrituração, mas determinou que ela fosse simplificada, postergando para o decreto regulamentar a definição do regime  de escrituração próprio a estas categorias de empresário. O decreto regulamentar, entretanto, não foi editado. Em 1996, foi instituído o programa Simples (Sistemas Integrado de Pagamento de Impostos e Contribuições da Microempresas  e Empresas de Pequeno Porte). O microempresário e o empresário de pequeno porte optantes do simples não são obrigados à escrituração do Diário, mas de dois outro livros: o Caixa, com registro de toda a movimentação financeira, inclusive bancária; e o Registro de Inventário, com a relação do estoque existente ao término de cada ano (Lei n. 9.317/96).</w:t>
      </w:r>
    </w:p>
    <w:p>
      <w:pPr>
        <w:pStyle w:val="Normal"/>
        <w:rPr/>
      </w:pPr>
      <w:r>
        <w:rPr/>
        <w:tab/>
        <w:t>Em 1999, foi editado o terceiro Estatuto da Microempresa e da Empresa de Pequeno Porte (Lei n.9.841/99), que revogou os de 1984 e de 1994 e manteve inalterado o programa Simples de 1996. Ressalta-se que, entre as medidas legais de apoio ao microempresário e ao empresário de pequeno porte definidas pelo atual estatuto, não se encontra nenhuma referente à dispensa ou simplificação da escrituração mercantil. Em decorrência, o microempresário ou empresário de pequeno porte que não estiver enquadrado no Simples  - porque não pode ou não quer, ficou obrigado a escriturar seus negócios segundos as mesmas regras dos empresários em geral, até a entrada em vigor do CC/2002, que reintroduziu esta medida de apoio aos microempresários e empresários de pequeno porte.</w:t>
      </w:r>
    </w:p>
    <w:p>
      <w:pPr>
        <w:pStyle w:val="Normal"/>
        <w:rPr/>
      </w:pPr>
      <w:r>
        <w:rPr/>
        <w:tab/>
        <w:t>Em conclusão, devem-se distinguir três situações. Se o microempresário ou o empresário de pequeno porte não é optante pelo Simples, ele atende os requisitos legais de dispensa do dever geral de escrituração, estando, por isso, desobrigado de escriturar qualquer livro. Caso ele  opte pelo Simples, estará obrigado a escritura os livros Caixa e Registro de Inventários. Nas demais hipóteses, o empresário estará obrigado a escriturar o livro  Diário.</w:t>
      </w:r>
    </w:p>
    <w:p>
      <w:pPr>
        <w:pStyle w:val="Normal"/>
        <w:rPr/>
      </w:pPr>
      <w:r>
        <w:rPr/>
        <w:tab/>
        <w:t>Já na categoria dos livros obrigatórios especiais, outro livro contábil é o Registro de Duplicatas (Lei n. 5474/68), cuja obrigatoriedade da escrituração diz respeito somente aos empresários que emitem duplicata mercantil ou prestação de serviços. A exigência alcança até o microempresário e empresário de pequeno porte, caso eles pretendam sacar duplicatas. Entre os simplesmente memoriais, são obrigatórios pela legislação de direito comercial os livros próprios das sociedades anônimas (LSA, art. 100), em que são registradas as atas das assembléias gerais e de outros órgãos societários, as presenças dos acionistas nas assembléias gerais, os dados cadastrais dos acionistas, os atos de transferência da titularidade das ações nominativas. Também as limitadas que realizam assembléias de sócios, devem escriturar os livro de atas da assembléia (CC/2002, art.1.075), e as que possuem conselho fiscal, o livro de atas e pareceres do conselho fiscal (art.1.069,II).</w:t>
      </w:r>
    </w:p>
    <w:p>
      <w:pPr>
        <w:pStyle w:val="Normal"/>
        <w:rPr/>
      </w:pPr>
      <w:r>
        <w:rPr/>
        <w:tab/>
        <w:t>Por fim, os livros facultativos, que não são muito usados,   os quais   podem-se incluir qualquer tipo de registro ordenado e uniforme que os empresários realizam, para controle do andamento de seus negócios, ou memória de decisões. O livro facultativo tem valor meramente gerencial e, mesmo quando autenticado pela Junta Comercial, não terá a eficácia probatória que a lei confere aos livros obrigatórios.</w:t>
      </w:r>
    </w:p>
    <w:p>
      <w:pPr>
        <w:pStyle w:val="Normal"/>
        <w:rPr/>
      </w:pPr>
      <w:r>
        <w:rPr/>
      </w:r>
    </w:p>
    <w:p>
      <w:pPr>
        <w:pStyle w:val="Normal"/>
        <w:rPr>
          <w:b/>
          <w:b/>
        </w:rPr>
      </w:pPr>
      <w:r>
        <w:rPr>
          <w:b/>
        </w:rPr>
        <w:t>3. REGULARIDADE NA ESCRITURAÇÃO COMERCIAL</w:t>
      </w:r>
    </w:p>
    <w:p>
      <w:pPr>
        <w:pStyle w:val="Normal"/>
        <w:rPr>
          <w:b/>
          <w:b/>
        </w:rPr>
      </w:pPr>
      <w:r>
        <w:rPr>
          <w:b/>
        </w:rPr>
      </w:r>
    </w:p>
    <w:p>
      <w:pPr>
        <w:pStyle w:val="Normal"/>
        <w:ind w:right="-702" w:firstLine="708"/>
        <w:rPr/>
      </w:pPr>
      <w:r>
        <w:rPr/>
        <w:t>O Livro II da Parte Especial do novo texto do Código Civil dispõe em capítulo específico sobre as regras atinentes à escrituração empresarial, que compreende os artigos de 1.179 a 1.195.</w:t>
      </w:r>
    </w:p>
    <w:p>
      <w:pPr>
        <w:pStyle w:val="Normal"/>
        <w:rPr/>
      </w:pPr>
      <w:r>
        <w:rPr>
          <w:rFonts w:eastAsia="Arial"/>
        </w:rPr>
        <w:t xml:space="preserve">                    </w:t>
      </w:r>
      <w:r>
        <w:rPr/>
        <w:t>Embora a elaboração de atas de assembléias gerais de acionistas, por exemplo, necessitem elaboração cuidadosa para que produzam validamente os efeitos jurídicos pretendidos, é a escrituração dos livros contábeis que possui forma e rigor próprios.</w:t>
      </w:r>
    </w:p>
    <w:p>
      <w:pPr>
        <w:pStyle w:val="Normal"/>
        <w:rPr/>
      </w:pPr>
      <w:r>
        <w:rPr>
          <w:rFonts w:eastAsia="Arial"/>
        </w:rPr>
        <w:t xml:space="preserve"> </w:t>
      </w:r>
      <w:r>
        <w:rPr/>
        <w:tab/>
        <w:t>Como requisitos intrínsecos para que considere regular a escrituração, diz a lei que é obrigatório o uso do idioma português, não sendo admitido livro escriturado em idioma estrangeiro. Além disso, não podem existir intervalos em branco, entrelinhas, borraduras, rasuras, emendas, anotações à margem ou notas de rodapé, sob pena de comprometimento da confiabilidade dos documentos. Devem ser observadas a ordem cronológica dos lançamentos por dia, mês e ano, sempre de forma clara, em moeda nacional e sob consignação expressa das principais características que identificam os documentos que dão sustentação aos lançamentos.</w:t>
      </w:r>
    </w:p>
    <w:p>
      <w:pPr>
        <w:pStyle w:val="Normal"/>
        <w:ind w:right="-702" w:firstLine="708"/>
        <w:rPr/>
      </w:pPr>
      <w:r>
        <w:rPr/>
        <w:t>São definidos requisitos extrínsecos à adequada escrituração, os quais visam conferir segurança jurídica ao livro, pela adoção de formalidades que identificam o empresário e o seu contador, o que dificulta alterações nos lançamentos realizados. Assim, deve o contador responsável lavrar termo de abertura, termo de encerramento e proceder à autenticação à Junta Comercial.</w:t>
      </w:r>
    </w:p>
    <w:p>
      <w:pPr>
        <w:pStyle w:val="Normal"/>
        <w:ind w:right="-702" w:firstLine="708"/>
        <w:rPr/>
      </w:pPr>
      <w:r>
        <w:rPr/>
        <w:t>A legislação  autoriza a escrituração mercantil na forma de:</w:t>
      </w:r>
    </w:p>
    <w:p>
      <w:pPr>
        <w:pStyle w:val="Normal"/>
        <w:rPr/>
      </w:pPr>
      <w:r>
        <w:rPr/>
        <w:t>I – Livros;</w:t>
      </w:r>
    </w:p>
    <w:p>
      <w:pPr>
        <w:pStyle w:val="Normal"/>
        <w:rPr/>
      </w:pPr>
      <w:r>
        <w:rPr/>
        <w:t>II – Conjunto de fichas ou folhas soltas;</w:t>
      </w:r>
    </w:p>
    <w:p>
      <w:pPr>
        <w:pStyle w:val="Normal"/>
        <w:rPr/>
      </w:pPr>
      <w:r>
        <w:rPr/>
        <w:t>III – Formulários impressos através de processo eletrônico de dados;</w:t>
      </w:r>
    </w:p>
    <w:p>
      <w:pPr>
        <w:pStyle w:val="Normal"/>
        <w:rPr/>
      </w:pPr>
      <w:r>
        <w:rPr/>
        <w:t>IV – Microfichas geradas por microfilmagem de saída direta de computador.</w:t>
      </w:r>
    </w:p>
    <w:p>
      <w:pPr>
        <w:pStyle w:val="Normal"/>
        <w:rPr/>
      </w:pPr>
      <w:r>
        <w:rPr>
          <w:rFonts w:eastAsia="Arial"/>
        </w:rPr>
        <w:t xml:space="preserve"> </w:t>
      </w:r>
      <w:r>
        <w:rPr/>
        <w:tab/>
        <w:t xml:space="preserve">Quando se tratar de método que utilize o processamento de dados, com registro mecanográfico em formulários contínuos, fichas ou folhas soltas, a autenticação deve acontecer depois de encadernados, emblocados ou enfeixados os suportes em que a escrituração foi lançada, pois somente a partir desse momento estará configurado um livro a ser autenticado.          </w:t>
      </w:r>
    </w:p>
    <w:p>
      <w:pPr>
        <w:pStyle w:val="Normal"/>
        <w:ind w:right="-702" w:firstLine="708"/>
        <w:rPr>
          <w:color w:val="FF0000"/>
        </w:rPr>
      </w:pPr>
      <w:r>
        <w:rPr/>
        <w:t>Qualquer que seja seu formato de apresentação, os livros comerciais são equiparados a documentos públicos para fins penais, razão pela qual sua falsificação incide no § 2° do art. 297 do Código de  Processo Penal; a pena prevista é de reclusão de dois a seis anos para quem promover sua fabricação ou adulteração, no todo ou em parte, com o propósito de obter, para o próprio agente ou para outrem, vantagem ilícita ou prejudicar direito ou interesse alheio.</w:t>
      </w:r>
    </w:p>
    <w:p>
      <w:pPr>
        <w:pStyle w:val="Normal"/>
        <w:rPr>
          <w:color w:val="0000FF"/>
        </w:rPr>
      </w:pPr>
      <w:r>
        <w:rPr>
          <w:color w:val="0000FF"/>
        </w:rPr>
      </w:r>
    </w:p>
    <w:p>
      <w:pPr>
        <w:pStyle w:val="Heading1"/>
        <w:rPr>
          <w:b/>
          <w:b/>
          <w:sz w:val="24"/>
        </w:rPr>
      </w:pPr>
      <w:r>
        <w:rPr>
          <w:b/>
          <w:sz w:val="24"/>
        </w:rPr>
        <w:t>4. CONSEQÜÊNCIAS DA IRREGULARIDADE NA ESCRITURAÇÃO</w:t>
      </w:r>
    </w:p>
    <w:p>
      <w:pPr>
        <w:pStyle w:val="Normal"/>
        <w:rPr>
          <w:b/>
          <w:b/>
          <w:sz w:val="28"/>
        </w:rPr>
      </w:pPr>
      <w:r>
        <w:rPr>
          <w:b/>
          <w:sz w:val="28"/>
        </w:rPr>
      </w:r>
    </w:p>
    <w:p>
      <w:pPr>
        <w:pStyle w:val="Normal"/>
        <w:rPr/>
      </w:pPr>
      <w:r>
        <w:rPr/>
        <w:tab/>
        <w:t xml:space="preserve"> Quando conhecemos a importância dos livros comerciais compreendemos que a irregularidade na escrituração e a falta de requisitos obrigatórios implicam ao empresário, sanções civis e penais.</w:t>
      </w:r>
    </w:p>
    <w:p>
      <w:pPr>
        <w:pStyle w:val="Normal"/>
        <w:rPr/>
      </w:pPr>
      <w:r>
        <w:rPr/>
        <w:tab/>
        <w:t>Uma importante conseqüência civil é aquela na qual o empresário não possuindo ou estando irregulares seus livros obrigatórios e requerida sua exibição, fica o empresário desprotegido contra o requerente, por não existirem provas, sendo os fatos relatados entendidos como verdadeiros (art. 358, I CPC).</w:t>
      </w:r>
    </w:p>
    <w:p>
      <w:pPr>
        <w:pStyle w:val="Normal"/>
        <w:rPr/>
      </w:pPr>
      <w:r>
        <w:rPr/>
        <w:t>Além disto, o empresário fica impedido de utilizar-se dos benefícios concedidos a eles por lei, quando cumprem às exigências da escrituração. Por exemplo, não poderão promover ação no momento da verificação de contas para pedido de falência, caso haja impontualidade do devedor; não poderão utilizar-se da eficácia probatória dos livros de acordo com o que diz o art. 379 do CPC: “Os livros comerciais, que preencham os requisitos exigidos por lei, provam também a favor do seu autor no litígio entre comerciantes”; e ainda ficará impedido de obter concordata (art. 140, I, da LF).</w:t>
      </w:r>
    </w:p>
    <w:p>
      <w:pPr>
        <w:pStyle w:val="Normal"/>
        <w:rPr/>
      </w:pPr>
      <w:r>
        <w:rPr/>
        <w:tab/>
        <w:t xml:space="preserve">A implicação penal para a ausência ou irregularidade nos livros comerciais é o crime falimentar, pois se ocorrer à falência e estiverem faltando tais livros será necessariamente considerada fraudulenta.   </w:t>
      </w:r>
    </w:p>
    <w:p>
      <w:pPr>
        <w:pStyle w:val="Normal"/>
        <w:rPr/>
      </w:pPr>
      <w:r>
        <w:rPr/>
        <w:tab/>
        <w:t xml:space="preserve">Temos com isso, que se ocorrer deterioração, perda ou extravio destes livros, o empresário deverá cumprir algumas exigências dadas pelo registro de empresa para não sofrer as sanções relacionadas acima. Deve em primeiro lugar, providenciar a publicação da ocorrência em um jornal de grande circulação, e apresentar dentro de quarenta e oito horas um relato do ocorrido na Junta Comercial. A partir disto, o empresário poderá refazer sua escrituração adotando o mesmo número de ordem do instrumento perdido e fazer sua autenticação. Esta segunda via terá a mesma validade probatória desde que não tenha ocorrido fraude na substituição do livro mercantil.  </w:t>
      </w:r>
    </w:p>
    <w:p>
      <w:pPr>
        <w:pStyle w:val="Normal"/>
        <w:rPr/>
      </w:pPr>
      <w:r>
        <w:rPr/>
      </w:r>
    </w:p>
    <w:p>
      <w:pPr>
        <w:pStyle w:val="Normal"/>
        <w:jc w:val="left"/>
        <w:rPr>
          <w:b/>
          <w:b/>
        </w:rPr>
      </w:pPr>
      <w:r>
        <w:rPr>
          <w:b/>
        </w:rPr>
        <w:t>5. O VALOR PROBANTE  DOS LIVROS EMPRESARIAIS</w:t>
      </w:r>
    </w:p>
    <w:p>
      <w:pPr>
        <w:pStyle w:val="Normal"/>
        <w:rPr>
          <w:b/>
          <w:b/>
        </w:rPr>
      </w:pPr>
      <w:r>
        <w:rPr>
          <w:b/>
        </w:rPr>
      </w:r>
    </w:p>
    <w:p>
      <w:pPr>
        <w:pStyle w:val="Normal"/>
        <w:rPr/>
      </w:pPr>
      <w:r>
        <w:rPr/>
        <w:t xml:space="preserve">FORÇA   PROBATÓRIA DOS LIVROS EMPRESARIAIS </w:t>
      </w:r>
    </w:p>
    <w:p>
      <w:pPr>
        <w:pStyle w:val="Normal"/>
        <w:rPr/>
      </w:pPr>
      <w:r>
        <w:rPr/>
        <w:tab/>
        <w:t>Os livros comerciais são a consciência dos comerciantes. A comissão redatora do Código Napoleônico, a propósito declarava: "A Consciência do comerciante está escrita nos seus livros; neles é que  o comerciante registra todas as suas ações; são para ele, uma espécie de garantia. É pelos livros que ele reconhece o resultado de seus trabalhos, quando recorre à autoridade do magistrado, é a sua consciência que ele se dirige, é aos livros que se reporta".</w:t>
      </w:r>
    </w:p>
    <w:p>
      <w:pPr>
        <w:pStyle w:val="Normal"/>
        <w:rPr/>
      </w:pPr>
      <w:r>
        <w:rPr/>
        <w:tab/>
        <w:t>Sendo assim tal registro não poderia deixar de ser prova, seja em razão de perícia contábil, seja por força da exibição determinada pelo juiz, os livros apresentam eficácia probatória, cujos contornos são fixados pela legislação do CPC (arts. 378 a 380). Já os romanos não desprezavam o valor probatório dos livros empresariais,  reconhecendo como prova.</w:t>
      </w:r>
    </w:p>
    <w:p>
      <w:pPr>
        <w:pStyle w:val="Normal"/>
        <w:rPr>
          <w:color w:val="FF0000"/>
          <w:vertAlign w:val="superscript"/>
        </w:rPr>
      </w:pPr>
      <w:r>
        <w:rPr/>
        <w:tab/>
        <w:t>No Brasil, a obrigatoriedade da autenticação dos livros nos Tribunais do Comércio: "Os dois livros sobreditos devem ser encadernados, numerados, selados e rubricados, em todas as suas folhas por um membro do Tribunal do Comércio respectivo, a quem couber por distribuição, com os termos de abertura e encerramento subscritos  pelo secretário do mesmo Tribunal e assinados pelo presidente" (Cód. Com., art. 13, que encontra correspondência no art. 1.181 do CC/2002).</w:t>
      </w:r>
    </w:p>
    <w:p>
      <w:pPr>
        <w:pStyle w:val="Normal"/>
        <w:rPr/>
      </w:pPr>
      <w:r>
        <w:rPr/>
        <w:tab/>
        <w:t>Atualmente, o direito brasileiro admite o uso de meios informatizados para a preparação da escrituração mercantil, mas obriga a adoção do meio-papel para a materialização do documento. Sem está materialização as Juntas Comerciais não podem proceder a à autenticação do instrumento contábil. Em princípio, assim, apenas a escrita instrumentalizada em papel gera efeitos probatórios em juízo (e também perante autoridades administrativas).</w:t>
      </w:r>
    </w:p>
    <w:p>
      <w:pPr>
        <w:pStyle w:val="Normal"/>
        <w:rPr/>
      </w:pPr>
      <w:r>
        <w:rPr/>
        <w:tab/>
        <w:t>Estas regras estão colocadas no art. 226 do CC/2002, onde se dispõem que os livros e fichas dos empresários provam, contra as pessoas a que pertencem, e em seu favor se estiverem escriturados sem vício extrínseco ou intrínseco, forem confirmados por outros subsídios. A prova resultante dos livros e fichas não é bastante nos casos que a lei exigir escritura pública, ou escrito particular revestido de requisitos especiais, e pode ser ilidida pela comprovação da falsidade ou  inexatidão dos lançamentos.</w:t>
      </w:r>
    </w:p>
    <w:p>
      <w:pPr>
        <w:pStyle w:val="Normal"/>
        <w:rPr/>
      </w:pPr>
      <w:r>
        <w:rPr/>
        <w:tab/>
        <w:t>Como se vê, os lançamentos efetuados nos livros empresariais fazem prova plena contra os seus proprietários. Em relação a terceiros empresários, é necessário que esses lançamentos estejam fundamentados em documentos que mostrem a natureza da respectiva operação, além de lançados em livros ou documentos autenticados pelo Registro Público de Empresas Mercantis, preenchidos por escrituração uniforme, atendendo aos requisitos contábeis.</w:t>
      </w:r>
    </w:p>
    <w:p>
      <w:pPr>
        <w:pStyle w:val="Normal"/>
        <w:rPr/>
      </w:pPr>
      <w:r>
        <w:rPr/>
        <w:tab/>
        <w:t>Contra pessoas não-empresárias a prova dos livros comerciais é subsidiária, pois os lançamentos contábeis devem ser comprovados por algum documento, que por si só não tenha pleno valor probante.</w:t>
      </w:r>
    </w:p>
    <w:p>
      <w:pPr>
        <w:pStyle w:val="Normal"/>
        <w:ind w:right="-702" w:firstLine="708"/>
        <w:rPr/>
      </w:pPr>
      <w:r>
        <w:rPr/>
        <w:t>Quando  a lei exigir que determinada prova só se posa fazer por instrumento público ou particular, os livros comerciais não a suprem. E temos como exemplo o penhor mercantil, que somente se prova por escrito assinado de quem recebeu a garantia.</w:t>
      </w:r>
    </w:p>
    <w:p>
      <w:pPr>
        <w:pStyle w:val="Normal"/>
        <w:rPr/>
      </w:pPr>
      <w:r>
        <w:rPr/>
        <w:tab/>
        <w:t>O valor probante da escrituração da empresa não é absoluto, comportando prova em contrário. Quanto à empresa, tal prova pode ser elidida por documento sem vício, pelos quais se demonstre que os assentos contestados são falsos ou menos exatos; quanto aos terceiros, não-empresários ou sociedades empresárias, o valor do probatório dos livros pode ser destruído por prova idônea, que demonstre falsidade ou inexatidão dos lançamentos ( CC/2002, art. 226, parágrafo único).</w:t>
      </w:r>
    </w:p>
    <w:p>
      <w:pPr>
        <w:pStyle w:val="Normal"/>
        <w:rPr>
          <w:b/>
          <w:b/>
        </w:rPr>
      </w:pPr>
      <w:r>
        <w:rPr>
          <w:b/>
        </w:rPr>
      </w:r>
    </w:p>
    <w:p>
      <w:pPr>
        <w:pStyle w:val="Normal"/>
        <w:rPr/>
      </w:pPr>
      <w:r>
        <w:rPr/>
        <w:t xml:space="preserve">EXIBIÇÃO DOS LIVROS COMERCIAIS </w:t>
      </w:r>
    </w:p>
    <w:p>
      <w:pPr>
        <w:pStyle w:val="Normal"/>
        <w:rPr/>
      </w:pPr>
      <w:r>
        <w:rPr/>
      </w:r>
    </w:p>
    <w:p>
      <w:pPr>
        <w:pStyle w:val="Normal"/>
        <w:rPr/>
      </w:pPr>
      <w:r>
        <w:rPr/>
        <w:tab/>
        <w:t xml:space="preserve">O art. 15 do Cód. Comercial estabelecia que os livros que contivessem algum vício (estruturados sem forma mercantil, com intervalos em branco, com rasuras, emendas, correções) não mereciam fé alguma nos lugares viciados em favor do empresário a quem pertenciam, ou não é meio de prova aceito quando faltar autenticação das Juntas de Comércio, ou fossem tantos vícios que  tiram sua credibilidade. </w:t>
      </w:r>
    </w:p>
    <w:p>
      <w:pPr>
        <w:pStyle w:val="Normal"/>
        <w:rPr/>
      </w:pPr>
      <w:r>
        <w:rPr/>
        <w:tab/>
        <w:t>O CC/2002, no entanto no art. 226, dispõem que os livros e fichas dos empresários e sociedades empresárias provam contra as pessoas que pertencem, e em seu favor, quando escriturados sem vícios intrínsecos ou extrínsecos, forem confirmados por outros subsídios. No CC/2002 em contrário com o Cód. Comercial, em se a parte outra fosse comerciante seria válido como prova e teria que ser complementada. A prova contra qualquer terceiro, inclusive outro empresário, baseado em um livro ou ficha de escrituração comercial, terá que ser  confirmada por outra prova, entre aquelas admitidas em direito.</w:t>
      </w:r>
    </w:p>
    <w:p>
      <w:pPr>
        <w:pStyle w:val="Normal"/>
        <w:rPr/>
      </w:pPr>
      <w:r>
        <w:rPr/>
        <w:tab/>
        <w:t>Os livros comerciais, em tese, gozam de proteção do princípio do sigilo, cujo perfil encontra-se no art. 1.190 do CC/2002. A exibição dos livros empresariais em juízo, por esta razão não pode ser feita por simples vontade das partes ou por decisão do juiz, senão em determinadas hipóteses previstas em lei.</w:t>
      </w:r>
      <w:r>
        <w:rPr>
          <w:vertAlign w:val="superscript"/>
        </w:rPr>
        <w:t xml:space="preserve"> </w:t>
      </w:r>
      <w:r>
        <w:rPr/>
        <w:t>Sendo feita pela lei diferenciação entre a exibição judicial, seja total ou parcial e a exibição administrativa aos fiscais do poder público.</w:t>
      </w:r>
    </w:p>
    <w:p>
      <w:pPr>
        <w:pStyle w:val="Normal"/>
        <w:rPr>
          <w:b/>
          <w:b/>
        </w:rPr>
      </w:pPr>
      <w:r>
        <w:rPr>
          <w:b/>
        </w:rPr>
      </w:r>
    </w:p>
    <w:p>
      <w:pPr>
        <w:pStyle w:val="Normal"/>
        <w:rPr>
          <w:color w:val="FF0000"/>
          <w:vertAlign w:val="superscript"/>
        </w:rPr>
      </w:pPr>
      <w:r>
        <w:rPr/>
        <w:t xml:space="preserve">EXIBIÇÃO JUDICIAL TOTAL </w:t>
      </w:r>
    </w:p>
    <w:p>
      <w:pPr>
        <w:pStyle w:val="Normal"/>
        <w:rPr>
          <w:color w:val="FF0000"/>
          <w:vertAlign w:val="superscript"/>
        </w:rPr>
      </w:pPr>
      <w:r>
        <w:rPr>
          <w:color w:val="FF0000"/>
          <w:vertAlign w:val="superscript"/>
        </w:rPr>
      </w:r>
    </w:p>
    <w:p>
      <w:pPr>
        <w:pStyle w:val="Normal"/>
        <w:ind w:right="-702" w:firstLine="708"/>
        <w:rPr/>
      </w:pPr>
      <w:r>
        <w:rPr/>
        <w:t>O CC/2002 manteve a regra do art. 18 do Cód. Comercial que determinava que a exibição judicial dos livros de escrituração por inteiro, ou de balanços gerais, de qualquer casa de comércio, só poderia ser ordenada em favor dos interessados em questões de sucessão, comunhão ou sociedade, administração, gestão mercantil por conta de outrem, e em caso de falência. No parágrafo único do referido art.,  foi autorizado o juiz a determinar o exame dos livros da parte ou de ambas, se forem empresários ou sociedades empresariais na presença destes ou de seus representantes, permitindo-se extrair o que interessar à questão debatida em ação cautelar ou ação principal, travadas entre ambos, naturalmente.</w:t>
      </w:r>
    </w:p>
    <w:p>
      <w:pPr>
        <w:pStyle w:val="Normal"/>
        <w:ind w:right="-702" w:firstLine="708"/>
        <w:rPr/>
      </w:pPr>
      <w:r>
        <w:rPr/>
        <w:t>A exibição dos livros comerciais está totalmente regulada pelo CC/2002. Além disso o STF esclarece que "o exame de livros comerciais fica limitado às transações entre os litigantes".</w:t>
      </w:r>
    </w:p>
    <w:p>
      <w:pPr>
        <w:pStyle w:val="Normal"/>
        <w:ind w:right="-702" w:firstLine="708"/>
        <w:rPr/>
      </w:pPr>
      <w:r>
        <w:rPr/>
        <w:t>A exposição total dos livros durante o processo é regulado pelo art. 381 do CPC, na qual o juiz pode ordenar, a requerimento da parte, a exibição integral dos livros comerciais e dos documentos do arquivo na liquidação da sociedade, na sucessão por morte do sócio ou quando e como a lei determinar.</w:t>
      </w:r>
    </w:p>
    <w:p>
      <w:pPr>
        <w:pStyle w:val="Normal"/>
        <w:ind w:right="-702" w:firstLine="708"/>
        <w:rPr/>
      </w:pPr>
      <w:r>
        <w:rPr/>
        <w:t>Pode a exibição total antes da lide, como procedimento cautelar específico, segundo o CPC art. 844.</w:t>
      </w:r>
    </w:p>
    <w:p>
      <w:pPr>
        <w:pStyle w:val="Normal"/>
        <w:ind w:right="-702" w:firstLine="708"/>
        <w:rPr/>
      </w:pPr>
      <w:r>
        <w:rPr/>
        <w:t>A exibição integral dos livros poderá ser solicitada por acionista com pelo menos 5%  do capital social, desde que sejam apontados casos violadores da lei ou do estatuto, ou haja suspeita fundada de graves irregularidades praticadas por qualquer dos órgãos da companhia. A porcentagem de 5% pode ser reduzida pela Comissão de Valores Mobiliários no caso de companhia aberta (art. 291).</w:t>
      </w:r>
    </w:p>
    <w:p>
      <w:pPr>
        <w:pStyle w:val="Normal"/>
        <w:ind w:right="-702" w:firstLine="708"/>
        <w:rPr/>
      </w:pPr>
      <w:r>
        <w:rPr/>
        <w:t>O CC/2002, confere ao sócio, na sociedade simples, o exame de livros e documentos a qualquer tempo, salvo se houver estipulação fixando momento próprio para tanto.</w:t>
      </w:r>
    </w:p>
    <w:p>
      <w:pPr>
        <w:pStyle w:val="Normal"/>
        <w:rPr/>
      </w:pPr>
      <w:r>
        <w:rPr/>
      </w:r>
    </w:p>
    <w:p>
      <w:pPr>
        <w:pStyle w:val="Normal"/>
        <w:rPr/>
      </w:pPr>
      <w:r>
        <w:rPr/>
        <w:t>EXIBIÇÃO JUDICIAL PARCIAL</w:t>
      </w:r>
    </w:p>
    <w:p>
      <w:pPr>
        <w:pStyle w:val="Normal"/>
        <w:rPr>
          <w:b/>
          <w:b/>
        </w:rPr>
      </w:pPr>
      <w:r>
        <w:rPr>
          <w:b/>
        </w:rPr>
      </w:r>
    </w:p>
    <w:p>
      <w:pPr>
        <w:pStyle w:val="Normal"/>
        <w:rPr/>
      </w:pPr>
      <w:r>
        <w:rPr>
          <w:b/>
        </w:rPr>
        <w:tab/>
      </w:r>
      <w:r>
        <w:rPr/>
        <w:t>O CPC regula o procedimento para exibição parcial dos livros no art. 282 dizendo que o juiz pode, de ofício, ordenar à parte que o faça, extraindo-se deles a suma que interessar ao litígio, bem como reproduções autênticas.</w:t>
      </w:r>
    </w:p>
    <w:p>
      <w:pPr>
        <w:pStyle w:val="Normal"/>
        <w:rPr/>
      </w:pPr>
      <w:r>
        <w:rPr/>
      </w:r>
    </w:p>
    <w:p>
      <w:pPr>
        <w:pStyle w:val="Normal"/>
        <w:rPr/>
      </w:pPr>
      <w:r>
        <w:rPr/>
        <w:t>EXIBIÇÃO DOS LIVROS A FISCALIZAÇÃO TRIBUTÁRIA</w:t>
      </w:r>
    </w:p>
    <w:p>
      <w:pPr>
        <w:pStyle w:val="Normal"/>
        <w:rPr/>
      </w:pPr>
      <w:r>
        <w:rPr/>
      </w:r>
    </w:p>
    <w:p>
      <w:pPr>
        <w:pStyle w:val="Normal"/>
        <w:rPr/>
      </w:pPr>
      <w:r>
        <w:rPr/>
        <w:tab/>
        <w:t>Não existe, sigilo em relação a fazenda pública. O CTN revogou os dispositivos do Código Comercial que asseguram o segredo dos livros, restringindo  essa revogação ao âmbito administrativo.</w:t>
      </w:r>
    </w:p>
    <w:p>
      <w:pPr>
        <w:pStyle w:val="Normal"/>
        <w:rPr/>
      </w:pPr>
      <w:r>
        <w:rPr/>
        <w:tab/>
        <w:t>A fiscalização será exercida por agentes fiscais do imposto de renda que devem utilizar as informações constantes nos livros para verificação de balanços, documentos apresentados e das informações prestadas e cumprimento das obrigações fiscais. O art. 198 do CTN dispõe, que: "sem prejuízo do disposto na legislação criminal, é vedada a divulgação, para qualquer fim, por parte da fazenda pública, ou de seus funcionários, de qualquer informação obtida em razão de ofício, sobre a situação econômica ou financeira dos sujeitos passivos ou de terceiros e sobre a natureza e o estado dos negócios ou atividades".</w:t>
      </w:r>
    </w:p>
    <w:p>
      <w:pPr>
        <w:pStyle w:val="Normal"/>
        <w:rPr/>
      </w:pPr>
      <w:r>
        <w:rPr/>
        <w:tab/>
        <w:t>O empresário, que se negar ou se opuser a fiscalização, negando a exibição de seus livros e arquivos, é passível das sanções legais. Além disso, pela recusa da exibição dos livros e documentos legais de contabilidade, o empresário está sujeito a pesadas multas (Regimento do Imposto de Renda art. 959 e incisos).</w:t>
      </w:r>
    </w:p>
    <w:p>
      <w:pPr>
        <w:pStyle w:val="Normal"/>
        <w:rPr/>
      </w:pPr>
      <w:r>
        <w:rPr/>
        <w:tab/>
        <w:t>A Previdência Social também pode solicitar verificação dos livros comerciais para verificação de contabilidade conforme dispõe o Decreto n.º 3048 art. 231. A recusa da apresentação leva a aceitação como verdadeiro do débito apontado pelo órgão.</w:t>
      </w:r>
    </w:p>
    <w:p>
      <w:pPr>
        <w:pStyle w:val="Normal"/>
        <w:rPr/>
      </w:pPr>
      <w:r>
        <w:rPr/>
      </w:r>
    </w:p>
    <w:p>
      <w:pPr>
        <w:pStyle w:val="Normal"/>
        <w:numPr>
          <w:ilvl w:val="0"/>
          <w:numId w:val="2"/>
        </w:numPr>
        <w:rPr>
          <w:b/>
          <w:b/>
        </w:rPr>
      </w:pPr>
      <w:r>
        <w:rPr>
          <w:b/>
        </w:rPr>
        <w:t>DEMONSTRAÇÕES CONTÁBEIS PERIÓDICAS.</w:t>
      </w:r>
    </w:p>
    <w:p>
      <w:pPr>
        <w:pStyle w:val="Normal"/>
        <w:rPr>
          <w:b/>
          <w:b/>
        </w:rPr>
      </w:pPr>
      <w:r>
        <w:rPr>
          <w:b/>
        </w:rPr>
      </w:r>
    </w:p>
    <w:p>
      <w:pPr>
        <w:pStyle w:val="Normal"/>
        <w:rPr/>
      </w:pPr>
      <w:r>
        <w:rPr>
          <w:b/>
        </w:rPr>
        <w:tab/>
      </w:r>
      <w:r>
        <w:rPr/>
        <w:t>O Código Civil, nos artigos 1.179 e seguintes, passou a regular, em parte, a matéria, partindo por dispor: “O empresário e a sociedade empresária são obrigados a seguir um sistema de contabilidade, mecanizado ou não, com base na escrituração uniforme de seus livros, em correspondência com a documentação respectiva, e a levantar anualmente balanço patrimonial e o resultado econômico.”</w:t>
      </w:r>
    </w:p>
    <w:p>
      <w:pPr>
        <w:pStyle w:val="Normal"/>
        <w:rPr/>
      </w:pPr>
      <w:r>
        <w:rPr/>
        <w:tab/>
        <w:t>Pelo  artigo 1.188 do CC/2002, o balanço patrimonial deve ser o retrato real da empresa, indicando com clareza, distintamente, seu ativo e passivo. Já o balanço de resultado econômico ou demonstração da conta de lucros e perdas acompanhará o balanço patrimonial e dele constarão crédito e débito, na forma da lei especial ( art. 1.189).</w:t>
      </w:r>
    </w:p>
    <w:p>
      <w:pPr>
        <w:pStyle w:val="Normal"/>
        <w:rPr/>
      </w:pPr>
      <w:r>
        <w:rPr/>
        <w:tab/>
        <w:t>O empresário e a sociedade empresária, portanto, nos termos do disposto no  Código Civil, são obrigados:</w:t>
      </w:r>
    </w:p>
    <w:p>
      <w:pPr>
        <w:pStyle w:val="Normal"/>
        <w:rPr/>
      </w:pPr>
      <w:r>
        <w:rPr/>
        <w:tab/>
        <w:t>1º A seguir uma ordem uniforme de contabilidade e escrituração, e a ter os livros para esse fim necessários;</w:t>
      </w:r>
    </w:p>
    <w:p>
      <w:pPr>
        <w:pStyle w:val="Normal"/>
        <w:rPr/>
      </w:pPr>
      <w:r>
        <w:rPr/>
        <w:tab/>
        <w:t>2º A autenticar no Registro Público de Empresas Mercantis todos os livros e fichas, cujo registro for expressamente exigido pelo Código, antes de posto em uso (art. 1.181);</w:t>
      </w:r>
    </w:p>
    <w:p>
      <w:pPr>
        <w:pStyle w:val="Normal"/>
        <w:rPr/>
      </w:pPr>
      <w:r>
        <w:rPr/>
        <w:tab/>
        <w:t>3º A conservar em boa guarda toda a escrituração, correspondência e mais papéis pertencentes ao giro do seu comércio, enquanto não prescreverem as ações que lhe possam ser relativas ( art.1.194);</w:t>
      </w:r>
    </w:p>
    <w:p>
      <w:pPr>
        <w:pStyle w:val="Normal"/>
        <w:rPr/>
      </w:pPr>
      <w:r>
        <w:rPr/>
        <w:tab/>
        <w:t xml:space="preserve">4º A elaborar anualmente um balanço patrimonial e de resultado econômico, com o primeiro devendo exprimir, com fidelidade e clareza, a situação real da empresa. </w:t>
      </w:r>
    </w:p>
    <w:p>
      <w:pPr>
        <w:pStyle w:val="Normal"/>
        <w:rPr/>
      </w:pPr>
      <w:r>
        <w:rPr>
          <w:rFonts w:eastAsia="Arial"/>
        </w:rPr>
        <w:t xml:space="preserve"> </w:t>
      </w:r>
      <w:r>
        <w:rPr>
          <w:b/>
        </w:rPr>
        <w:tab/>
      </w:r>
      <w:r>
        <w:rPr/>
        <w:t>Entretanto, estão dispensados da exigência de prévio registro na Junta Comercial, imposta aos empresários em geral, os pequenos empresários e os empresários rurais. Estes últimos, se quiserem, podem requerer o registro na Junta Comercial, mas ficarão sujeitos ao mesmo regime dos demais empresários: dever de escrituração e levantamento de balanços anuais, decretação de falência e impetração de concordata. O microempresário, por sua vez, tem constitucionalmente assegurado o direito de tratamento jurídico diferenciado, com o objetivo de estimular-lhe o crescimento com a simplificação, redução ou eliminação de obrigações administrativas, tributárias, previdenciárias e creditícias (CF, art. 179).</w:t>
      </w:r>
    </w:p>
    <w:p>
      <w:pPr>
        <w:pStyle w:val="Normal"/>
        <w:rPr/>
      </w:pPr>
      <w:r>
        <w:rPr/>
        <w:tab/>
        <w:t xml:space="preserve">Quando se trata de uma sociedade limitada, a obrigação se resume ao levantamento do balanço geral do ativo (considerados todos os bens, dinheiro e créditos) e passivo (todas as obrigações de que é devedora), observadas as técnicas geralmente aceitas pela contabilidade. Estes balanços terão por base a escrituração mercantil elaborada ao longo do exercício, e serão lançados pelo contador no próprio livro </w:t>
      </w:r>
      <w:r>
        <w:rPr>
          <w:i/>
        </w:rPr>
        <w:t>Diário</w:t>
      </w:r>
      <w:r>
        <w:rPr/>
        <w:t xml:space="preserve">, ou, se este tiver sido substituído por fichas soltas, no livro denominado </w:t>
      </w:r>
      <w:r>
        <w:rPr>
          <w:i/>
        </w:rPr>
        <w:t>Balancetes Diários e Balanços</w:t>
      </w:r>
      <w:r>
        <w:rPr/>
        <w:t xml:space="preserve">.   </w:t>
      </w:r>
    </w:p>
    <w:p>
      <w:pPr>
        <w:pStyle w:val="Normal"/>
        <w:rPr/>
      </w:pPr>
      <w:r>
        <w:rPr/>
        <w:tab/>
        <w:t>Se, no entanto, a sociedade empresária adota a forma de anônima, a disciplina legal é mais detalhada. O balanço patrimonial deve apresentar determinadas contas de ativo e de passivo. Em relação a este tipo de empresário, a lei também exige, além do balanço patrimonial, o levantamento de três outras demonstrações contábeis</w:t>
      </w:r>
      <w:r>
        <w:rPr>
          <w:i/>
        </w:rPr>
        <w:t>: lucros ou prejuízos acumulados, resultado do exercício e origens e aplicações de recursos.</w:t>
      </w:r>
    </w:p>
    <w:p>
      <w:pPr>
        <w:pStyle w:val="Normal"/>
        <w:rPr/>
      </w:pPr>
      <w:r>
        <w:rPr/>
        <w:tab/>
        <w:t>No Brasil, existem duas exceções apenas: as sociedades anônimas cujo estatuto estabelece a distribuição de dividendos semestrais e as instituições financeiras. Nesses casos, o período para elaboração do balanço e demais demonstrativo é o semestre. Geralmente, adotam os empresários em geral o ano civil como referência, embora possam escolher livremente qualquer período anual, para fins de dar cumprimento à obrigação.</w:t>
      </w:r>
    </w:p>
    <w:p>
      <w:pPr>
        <w:pStyle w:val="Normal"/>
        <w:rPr/>
      </w:pPr>
      <w:r>
        <w:rPr/>
        <w:tab/>
        <w:t>As conseqüências para a falta das demonstrações contábeis são as seguintes: a) o empresário terá dificuldade de acesso ao crédito bancário, ou a outros serviços prestados pelos bancos que se valem do balanço como instrumento de aferição da idoneidade econômica e patrimonial de seus clientes; b) não poderá participar de licitação promovida pelo Poder Público; c) não poderá impetrar concordata preventiva; d) os administradores de sociedade anônima  e os administradores da limitada responderão, perante os sócios e eventuais prejuízos advindos da inexistência do documento.</w:t>
      </w:r>
    </w:p>
    <w:p>
      <w:pPr>
        <w:pStyle w:val="Normal"/>
        <w:rPr/>
      </w:pPr>
      <w:r>
        <w:rPr/>
        <w:tab/>
        <w:t>Ainda sobre as conseqüências do descumprimento da obrigação, importa registrar que a lei de falências tipifica, como crime falimentar, no artigo 186, VII, da LF, a falta de rubrica judicial no balanço. Caso viessem a ter a falência decretada, sem adoção de tal formalidade, teriam incorrido em conduta criminosa. Contudo, a jurisprudência tem considerado que a falta da rubrica no balanço patrimonial não configura crime, se a escrituração mercantil está regular.</w:t>
      </w:r>
    </w:p>
    <w:p>
      <w:pPr>
        <w:pStyle w:val="Normal"/>
        <w:rPr/>
      </w:pPr>
      <w:r>
        <w:rPr/>
        <w:tab/>
        <w:t>Cabe uma referência aos balanços patrimoniais especial e de determinação. São instrumentos contábeis que a sociedade empresária providencia, quando necessária a mensuração do seu patrimônio durante o exercício. O balanço anual e o semestral existem para situações que são verificadas no transcorrer do período, que reclamam a definição do valor do patrimônio líquido da sociedade empresária num determinado momento, não coincide com o término do exercício social. Nesse casos, levanta-se o balanço especial ou o de determinação. No primeiro, mantêm-se os mesmos critérios de apropriação de contas e avaliação de bens e direitos adotados pelo balanço anual. Não se procede, em outros termos, a nenhuma reavaliação de ativo e passivo. Sua finalidade é apenas a de atualizar o balanço, considerando os fatos contábeis verificados desde o término do exercício até a data de seu levantamento. No último, alteram-se os critérios de apropriação de contas e avaliação dos bens e direitos adotados pelo balanço anual, para atender-se a necessidade específica da sociedade, por exemplo, a de apurar os haveres de sócio falecido, expulso ou dissidente. Os bens do ativo e direitos do passivo são, então, reavaliados a preço de mercado. Os balanços espaciais e de determinação não geram desdobramentos de ordem tributária.</w:t>
      </w:r>
    </w:p>
    <w:p>
      <w:pPr>
        <w:pStyle w:val="Normal"/>
        <w:rPr/>
      </w:pPr>
      <w:r>
        <w:rPr/>
        <w:tab/>
        <w:t>Os livros comerciais são equiparados a documento público, para os efeitos penais. No capítulo dedicado à repressão da falsidade documental, o Código Penal dispõe, no artigo 297, sobre a falsificação de documento público.</w:t>
      </w:r>
    </w:p>
    <w:p>
      <w:pPr>
        <w:pStyle w:val="Normal"/>
        <w:rPr>
          <w:rFonts w:eastAsia="Arial"/>
        </w:rPr>
      </w:pPr>
      <w:r>
        <w:rPr>
          <w:rFonts w:eastAsia="Arial"/>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b/>
          <w:b/>
        </w:rPr>
      </w:pPr>
      <w:r>
        <w:rPr>
          <w:b/>
        </w:rPr>
        <w:t>Bibliografia:</w:t>
      </w:r>
    </w:p>
    <w:p>
      <w:pPr>
        <w:pStyle w:val="Normal"/>
        <w:rPr/>
      </w:pPr>
      <w:r>
        <w:rPr/>
        <w:t>Fazzio , W J. Manual de Direito Comercial; atlas, 2002,  3º ed.  págs. 80 e 81.</w:t>
      </w:r>
    </w:p>
    <w:p>
      <w:pPr>
        <w:pStyle w:val="Normal"/>
        <w:rPr/>
      </w:pPr>
      <w:r>
        <w:rPr/>
        <w:t>Coelho, F U. Curso de Direito Comercial; Saraiva, 2003; 7º ed. págs. 78 a 95.</w:t>
      </w:r>
    </w:p>
    <w:p>
      <w:pPr>
        <w:pStyle w:val="Normal"/>
        <w:rPr/>
      </w:pPr>
      <w:r>
        <w:rPr>
          <w:rFonts w:eastAsia="Arial"/>
        </w:rPr>
        <w:t xml:space="preserve"> </w:t>
      </w:r>
      <w:r>
        <w:rPr/>
        <w:t>Coelho, F U. Curso de Direito Comercial; Saraiva, 2002; 6º ed. págs. 84 e 85.</w:t>
      </w:r>
    </w:p>
    <w:p>
      <w:pPr>
        <w:pStyle w:val="Normal"/>
        <w:rPr/>
      </w:pPr>
      <w:r>
        <w:rPr/>
        <w:t>Coelho, F U. Manual de Direito Comercial; Saraiva, 2003;  págs. 47 a 56.</w:t>
      </w:r>
    </w:p>
    <w:p>
      <w:pPr>
        <w:pStyle w:val="Normal"/>
        <w:rPr/>
      </w:pPr>
      <w:r>
        <w:rPr/>
        <w:t>Requião, R. Curso de Direito Comercial; Volume 1;  Saraiva, 2003; 25º ed. págs. 167 a 187.</w:t>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60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3.8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702" w:hanging="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jc w:val="left"/>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17:00Z</dcterms:created>
  <dc:creator>DSM</dc:creator>
  <dc:description/>
  <dc:language>en-US</dc:language>
  <cp:lastModifiedBy>Priscila</cp:lastModifiedBy>
  <dcterms:modified xsi:type="dcterms:W3CDTF">2003-11-13T12:17:00Z</dcterms:modified>
  <cp:revision>2</cp:revision>
  <dc:subject/>
  <dc:title>Livros Comerciais</dc:title>
</cp:coreProperties>
</file>