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HERMENÊUTICA JURÍDICA</w:t>
      </w:r>
    </w:p>
    <w:p>
      <w:pPr>
        <w:pStyle w:val="Normal"/>
        <w:rPr>
          <w:sz w:val="36"/>
        </w:rPr>
      </w:pPr>
      <w:r>
        <w:rPr>
          <w:sz w:val="36"/>
        </w:rPr>
      </w:r>
    </w:p>
    <w:p>
      <w:pPr>
        <w:pStyle w:val="Normal"/>
        <w:ind w:firstLine="404"/>
        <w:rPr>
          <w:b/>
          <w:b/>
          <w:bCs/>
        </w:rPr>
      </w:pPr>
      <w:r>
        <w:rPr>
          <w:b/>
          <w:bCs/>
        </w:rPr>
      </w:r>
    </w:p>
    <w:p>
      <w:pPr>
        <w:pStyle w:val="Normal"/>
        <w:ind w:firstLine="404"/>
        <w:rPr/>
      </w:pPr>
      <w:r>
        <w:rPr/>
        <w:t>Do grego hermeneutiké téchné, arte de interpretar. Hermenéuó: interpreto  - ciência da interpretação das Leis - interpretação do sentido das palavras; arte de interpretar Leis</w:t>
      </w:r>
    </w:p>
    <w:p>
      <w:pPr>
        <w:pStyle w:val="Normal"/>
        <w:ind w:firstLine="404"/>
        <w:rPr/>
      </w:pPr>
      <w:r>
        <w:rPr/>
        <w:t>O vocábulo hermenêutica designava principalmente a arte de interpretar os textos sagrados.</w:t>
      </w:r>
    </w:p>
    <w:p>
      <w:pPr>
        <w:pStyle w:val="Normal"/>
        <w:ind w:firstLine="404"/>
        <w:rPr/>
      </w:pPr>
      <w:r>
        <w:rPr/>
        <w:t>O principal documento de ordenação da vida civil surgiu durante a Revolução Francesa, com a publicação do Código Civil de Napoleão. Alguns de seus elaboradores chegaram a reconhecer lacunas e insuficiências na nova lei mas seus primeiros intérpretes não admitiram a existência de tais lacunas, afirmando que não havia atos da vida social que não estivessem previstos e regulados pelo Código. Revogaram, assim, todos os usos, costumes e ordenações vigentes até aquele momento.</w:t>
      </w:r>
    </w:p>
    <w:p>
      <w:pPr>
        <w:pStyle w:val="Normal"/>
        <w:ind w:firstLine="404"/>
        <w:rPr/>
      </w:pPr>
      <w:r>
        <w:rPr/>
        <w:t>Essa revogação era aceitável, admitindo-se que a Revolução Francesa pregava a igualdade de todos perante a lei e trazia o ideal de Direito revelado através da vontade geral. Deste modo, o Código Civil surgia como expressão da vontade comum, sem admitir concorrência por parte dos usos e costumes ou, ainda, de elaborações legislativas particulares.</w:t>
      </w:r>
    </w:p>
    <w:p>
      <w:pPr>
        <w:pStyle w:val="Normal"/>
        <w:ind w:firstLine="404"/>
        <w:rPr/>
      </w:pPr>
      <w:r>
        <w:rPr/>
        <w:t>A lei passou a ser a única fonte de direito e assim entrou em cena o problema da interpretação melhor da lei.</w:t>
      </w:r>
    </w:p>
    <w:p>
      <w:pPr>
        <w:pStyle w:val="Normal"/>
        <w:ind w:firstLine="404"/>
        <w:rPr/>
      </w:pPr>
      <w:r>
        <w:rPr/>
        <w:t>Surgiu então a “Escola da Exegese”, movimento que, no século XIX, sustentou que na lei positiva estavam previstas todas as soluções para qualquer caso ou ocorrência da vida social. A única questão seria saber interpretar o direito e extrair o sentido verdadeiro dos textos legais. Os defensores dessa tendência afirmavam que os usos e costumes não poderiam valer, a não ser quando a lei os chamasse expressamente.</w:t>
      </w:r>
    </w:p>
    <w:p>
      <w:pPr>
        <w:pStyle w:val="Normal"/>
        <w:ind w:firstLine="404"/>
        <w:rPr/>
      </w:pPr>
      <w:r>
        <w:rPr/>
        <w:t>A interpretação era vista, neste quadro, sob dois aspectos: o aspecto literal (ou gramatical) e o aspecto lógico-sistemático. O intérprete deveria primeiro analisar o dispositivo legal, extraindo dele seu sentido literal com a utilização da gramática, já que o significado e o alcance da lei não eram dados pelo intérprete e sim pelo exame imparcial do texto; e depois deveria trabalhar a lei logicamente, fazendo sua interpretação lingüística e ao mesmo tempo situando-a no conjunto do sistema (interpretação lógico-sistemática).</w:t>
      </w:r>
    </w:p>
    <w:p>
      <w:pPr>
        <w:pStyle w:val="Normal"/>
        <w:ind w:firstLine="404"/>
        <w:rPr/>
      </w:pPr>
      <w:r>
        <w:rPr/>
        <w:t>Segundo a Escola da Exegese, o jurista só cumpriria seu papel de aplicador da lei se a interpretasse lógica e gramaticalmente, de conformidade com a intenção original do legislador. Os representantes dessa Escola afirmavam que a intenção do legislador tinha que ser respeitada pois se assim não o fosse, o Judiciário, ao substituir essa intenção pela sua, estaria invadindo a esfera de competência do Legislativo.</w:t>
      </w:r>
    </w:p>
    <w:p>
      <w:pPr>
        <w:pStyle w:val="Normal"/>
        <w:ind w:firstLine="404"/>
        <w:rPr/>
      </w:pPr>
      <w:r>
        <w:rPr/>
        <w:t>Tal concepção durou enquanto a intenção do legislador coincidiu com a intenção do juiz, melhor dizendo, enquanto não houve mudanças sensíveis nas relações sociais. Com o avanço da ciência e a revolução técnica e com o acelerado incremento do desenvolvimento industrial, nasceu a sociedade de massa, caracterizada por uma conflituosidade social nunca vista, envolvendo freqüentemente múltiplos interesses difusos ou coletivos, assim como por uma massiva solicitação do juiz cuja tarefa tornou-se mais complexa dados os complexos conflitos sociais modernos.</w:t>
      </w:r>
    </w:p>
    <w:p>
      <w:pPr>
        <w:pStyle w:val="Normal"/>
        <w:ind w:firstLine="404"/>
        <w:rPr/>
      </w:pPr>
      <w:r>
        <w:rPr/>
        <w:t>A lei passou a estar em desajuste com a nova vida que surgia e a todo instante apareciam novos problemas de que os legisladores do Código Civil não haviam cogitado. Surgiu então a “Escola Histórica”, de Savigny, que trouxe consigo uma proposta para solucionar  tais problemas: a interpretação histórica.</w:t>
      </w:r>
    </w:p>
    <w:p>
      <w:pPr>
        <w:pStyle w:val="Normal"/>
        <w:ind w:firstLine="404"/>
        <w:rPr/>
      </w:pPr>
      <w:r>
        <w:rPr/>
        <w:t>Segundo essa escola a lei representava uma realidade histórica que se situava no tempo, ou seja, uma lei nascia obedecendo a certas aspirações da sociedade. A lei deveria acompanhar o desenvolvimento social  levando-se  em conta a intenção do legislador se ele estivesse vivendo no mundo contemporâneo.</w:t>
      </w:r>
    </w:p>
    <w:p>
      <w:pPr>
        <w:pStyle w:val="Normal"/>
        <w:ind w:firstLine="404"/>
        <w:rPr/>
      </w:pPr>
      <w:r>
        <w:rPr/>
        <w:t>Esta proposta, entretanto, também mostrou falhas: não se sabia o que fazer quando o texto legal não comportava o trabalho de adaptação das palavras às novas realidades e novas exigências.</w:t>
      </w:r>
    </w:p>
    <w:p>
      <w:pPr>
        <w:pStyle w:val="Normal"/>
        <w:ind w:firstLine="404"/>
        <w:rPr/>
      </w:pPr>
      <w:r>
        <w:rPr/>
        <w:t>Para superar as deficiências da interpretação histórica, surgiu, na França, um movimento liderado por François Gény que afirmava que o intérprete da lei deveria manter-se fiel à sua intenção primeira pois a lei só tinha uma intenção, aquela que ditou seu aparecimento. Segundo Gény, não se deve deformar a lei e sim reproduzir a intenção do legislador no momento de sua decisão. Se isso não for possível, deve-se admitir que há lacunas na lei e procurar, por outros meios, supri-las.</w:t>
      </w:r>
    </w:p>
    <w:p>
      <w:pPr>
        <w:pStyle w:val="Normal"/>
        <w:ind w:firstLine="404"/>
        <w:rPr/>
      </w:pPr>
      <w:r>
        <w:rPr/>
        <w:t xml:space="preserve">Assim, Gény restituiu ao juiz certa independência frente o  texto, pois quando a lei não permitisse solução o juiz poderia buscar nos costumes e na analogia os meios de resolver o caso concreto. </w:t>
      </w:r>
    </w:p>
    <w:p>
      <w:pPr>
        <w:pStyle w:val="TextBodyIndent"/>
        <w:rPr/>
      </w:pPr>
      <w:r>
        <w:rPr/>
        <w:t>A hermenêutica jurídica tem por objeto o estudo e a sistematização dos processos aplicáveis para determinar o sentido e o alcance das expressões do Direito. É a teoria científica da arte de interpretar. Assim, a ciência da interpretação do Direito chama-se hermenêutica. A interpretação jurídica nada mais é, portanto, do que a aplicação dos princípios da hermenêutica jurídica ao caso concreto. O verdadeiro objetivo da hermenêutica jurídica é fixar os princípios que regem a interpretação das leis em geral, ao passo que a interpretação propriamente dita consiste em determinar o sentido e o alcance de uma lei determinada.</w:t>
      </w:r>
    </w:p>
    <w:p>
      <w:pPr>
        <w:pStyle w:val="Heading1"/>
        <w:jc w:val="center"/>
        <w:rPr/>
      </w:pPr>
      <w:r>
        <w:rPr/>
      </w:r>
    </w:p>
    <w:p>
      <w:pPr>
        <w:pStyle w:val="Normal"/>
        <w:rPr/>
      </w:pPr>
      <w:r>
        <w:rPr/>
      </w:r>
    </w:p>
    <w:p>
      <w:pPr>
        <w:pStyle w:val="Heading1"/>
        <w:jc w:val="center"/>
        <w:rPr>
          <w:sz w:val="36"/>
        </w:rPr>
      </w:pPr>
      <w:r>
        <w:rPr>
          <w:sz w:val="36"/>
        </w:rPr>
        <w:t>ANALOGIA</w:t>
      </w:r>
    </w:p>
    <w:p>
      <w:pPr>
        <w:pStyle w:val="Normal"/>
        <w:ind w:firstLine="404"/>
        <w:rPr>
          <w:sz w:val="36"/>
        </w:rPr>
      </w:pPr>
      <w:r>
        <w:rPr>
          <w:sz w:val="36"/>
        </w:rPr>
      </w:r>
    </w:p>
    <w:p>
      <w:pPr>
        <w:pStyle w:val="Normal"/>
        <w:ind w:firstLine="404"/>
        <w:rPr/>
      </w:pPr>
      <w:r>
        <w:rPr/>
        <w:t xml:space="preserve">Não consiste propriamente em fonte de Direito, embora considerada como tal, com caráter secundário, em face do art 4° da Lei de Introdução ao Código Civil, pois que não cria Direito novo, mas limita-se a descobrir o existente. Invocando-a, o juiz desenvolve normas latentes no sistema, em elaboração vinculada à lei, pois o Direito, ainda no escólio de Ferrara (ibidem), não é apenas o conteúdo imediato das disposições expressas, porém o virtual de normas não </w:t>
      </w:r>
      <w:r>
        <w:rPr>
          <w:i/>
          <w:iCs/>
        </w:rPr>
        <w:t>expressas</w:t>
      </w:r>
      <w:r>
        <w:rPr/>
        <w:t xml:space="preserve">, ínsitas ao sistema. </w:t>
      </w:r>
    </w:p>
    <w:p>
      <w:pPr>
        <w:pStyle w:val="TextBodyIndent"/>
        <w:rPr/>
      </w:pPr>
      <w:r>
        <w:rPr/>
        <w:t>Aplicação de uma norma especial a um caso especial, diferente daquele para que foi editada, fundamentando se no princípio de que, havendo identidade de razões, deve haver a mesma disposição.</w:t>
      </w:r>
    </w:p>
    <w:p>
      <w:pPr>
        <w:pStyle w:val="Normal"/>
        <w:ind w:firstLine="404"/>
        <w:rPr/>
      </w:pPr>
      <w:r>
        <w:rPr/>
        <w:t>Analogia é um termo que revela desde logo, idéia de proporção, de correspondência, de semelhança. </w:t>
      </w:r>
    </w:p>
    <w:p>
      <w:pPr>
        <w:pStyle w:val="Normal"/>
        <w:ind w:firstLine="404"/>
        <w:rPr/>
      </w:pPr>
      <w:r>
        <w:rPr/>
        <w:t xml:space="preserve">Em filosofia, a analogia refere-se ao significado de termos que denominam coisas que não são unívocas nem equívocas, mas que sugerem semelhança. Esta semelhança não pode ser, contudo, uma semelhança puramente exterior. Daí a advertência de Alain em seu Eléments de Philosophie, § 112: "Um relógio se assemelha a um voltímetro, mas não é, de forma alguma, análoga a este. Um voltímetro é análogo a um eletroímã, mas não são semelhantes. Um barômetro de esfera é semelhante a um relógio de parede, sem nenhuma analogia; ao contrário, um barômetro de esfera é análogo a um barômetro de mercúrio, em semelhança. A conclusão a que se chega, partindo de tais exemplos, é que a analogia se encontra, na ordem do conhecimento, muito acima da semelhança aparente. É equivocado considerar a analogia como uma semelhança imperfeita". </w:t>
      </w:r>
    </w:p>
    <w:p>
      <w:pPr>
        <w:pStyle w:val="Normal"/>
        <w:ind w:firstLine="404"/>
        <w:rPr/>
      </w:pPr>
      <w:r>
        <w:rPr/>
        <w:t xml:space="preserve">No campo jurídico, pode a analogia ser definida como processo lógico pelo qual o aplicador da lei adapta, a um caso concreto não previsto pelo legislador, norma jurídica que tenha o mesmo fundamento. Pode a analogia ser conceituada, também, da seguinte forma: operação que consiste em aplicar, a um caso não previsto, norma jurídica concernente a uma situação prevista, desde que entre ambos exista semelhança e a mesma razão jurídica para resolvê-los de igual maneira. </w:t>
      </w:r>
    </w:p>
    <w:p>
      <w:pPr>
        <w:pStyle w:val="Normal"/>
        <w:ind w:firstLine="404"/>
        <w:rPr/>
      </w:pPr>
      <w:r>
        <w:rPr/>
        <w:t xml:space="preserve">Diziam os romanos: Ubi eadem ratio ibi idem jus, isto é, onde houver o mesmo fundamento haverá o mesmo direito, ou Ubi eadem legis ratio ibi eadem dispositio: onde impera a mesma razão deve prevalecer a mesma decisão. </w:t>
      </w:r>
    </w:p>
    <w:p>
      <w:pPr>
        <w:pStyle w:val="TextBodyIndent"/>
        <w:rPr/>
      </w:pPr>
      <w:r>
        <w:rPr/>
        <w:t xml:space="preserve">Em outras palavras, a analogia jurídica consiste em aplicar, a um caso não previsto pelo legislador, a norma que rege caso análogo, semelhante; por exemplo, a aplicação de dispositivo referente a empresa jornalística a uma firma dedicada à edição de livros e revistas. A analogia não diz respeito à interpretação jurídica propriamente dita, mas à integração da lei, pois sua finalidade é justamente suprir lacunas desta. </w:t>
      </w:r>
    </w:p>
    <w:p>
      <w:pPr>
        <w:pStyle w:val="Normal"/>
        <w:ind w:firstLine="404"/>
        <w:rPr/>
      </w:pPr>
      <w:r>
        <w:rPr/>
        <w:t>Exemplos práticos de analogia: os tribunais brasileiros aplicaram a analogia para</w:t>
      </w:r>
      <w:r>
        <w:rPr>
          <w:color w:val="FF0000"/>
        </w:rPr>
        <w:t xml:space="preserve"> </w:t>
      </w:r>
      <w:r>
        <w:rPr/>
        <w:t>estender aos transportes rodoviários coletivos o conceito de culpa presumida criado pelo Decreto nº 2.681, de 7.12.1912, que regulou a responsabilidade civil das estradas de ferro.</w:t>
      </w:r>
    </w:p>
    <w:p>
      <w:pPr>
        <w:pStyle w:val="Normal"/>
        <w:ind w:firstLine="404"/>
        <w:rPr/>
      </w:pPr>
      <w:r>
        <w:rPr/>
        <w:t xml:space="preserve">O Art. 1.899, CC que trata de cláusula testamentária foi aplicado, por analogia, aos casos de doações que são liberalidades. Foi aplicado, por analogia, aos casos de usufruto de que são titulares cônjuges separados judicialmente, o Art. 1.324, CC que trata de condomínio. </w:t>
      </w:r>
    </w:p>
    <w:p>
      <w:pPr>
        <w:pStyle w:val="Normal"/>
        <w:ind w:firstLine="404"/>
        <w:rPr/>
      </w:pPr>
      <w:r>
        <w:rPr/>
        <w:t>Outro exemplo de analogia, haurido junto ao direito positivo, é o Art. 655 do CCom, o qual determina que, quando sobre contrato de dinheiro a risco, ocorrer caso não previsto no Título "Do Contrato de Dinheiro a Risco ou Câmbio Marítimo", procurar-se-á sua decisão por analogia, quando compatível, no Título "Dos Seguros Marítimos", e vice-versa. Dois requisitos são fundamentais para invocação do processo analógico: primeiro, a disposição legal invocada deve ser suscetível de extensão; segundo, no caso omisso, deve ser verificada perfeita paridade das razões que governam as disposições no caso expresso da lei. Por outro lado, a analogia não se confunde com a chamada interpretação extensiva, que é a técnica de interpretação da lei que estende o alcance desta aos casos que o legislador previu, mas não conseguiu expressar sua inclusão no texto legal: minus dixit quam voluit. A analogia, porém, pressupõe uma omissão involuntária do legislador. A primeira  admite a lacuna da lei, enquanto a segunda admite a existência da lei que pode ser usada no caso, desde que seu entendimento seja estendido além do usual. Quando a lacuna da lei é admitida, mas nega-se a existência de lei que possa ser aplicada por analogia, a resolução do conflito se dá pelos princípios gerais do direito.</w:t>
      </w:r>
    </w:p>
    <w:p>
      <w:pPr>
        <w:pStyle w:val="Normal"/>
        <w:ind w:firstLine="404"/>
        <w:rPr/>
      </w:pPr>
      <w:r>
        <w:rPr/>
        <w:t>Reitere-se: a analogia, como técnica de integração do direito, isto é, de preenchimentos das lacunas da lei, é necessária quando, ao decidir uma lide, o juiz não encontra a norma adequada. Desde que não haja lacuna ou omissão da lei, o processo analógico é desnecessário e, como adverte Oscar Tenório, até violador do direito. Aplicar a analogia quando, para o caso, existe norma, é deixar de aplicar a lei, transgressão que legitima a ação rescisória da sentença ou recurso adequado (Oscar Tenório, Lei de Introdução ao Código Civil Brasileiro, p. 110).</w:t>
      </w:r>
    </w:p>
    <w:p>
      <w:pPr>
        <w:pStyle w:val="Normal"/>
        <w:ind w:firstLine="404"/>
        <w:rPr/>
      </w:pPr>
      <w:r>
        <w:rPr/>
        <w:t xml:space="preserve">É evidente que, na analogia, existe uma regra geral implícita para casos semelhantes, mas não idênticos. Se fossem idênticos, estariam na previsão do legislador. </w:t>
      </w:r>
    </w:p>
    <w:p>
      <w:pPr>
        <w:pStyle w:val="Normal"/>
        <w:ind w:firstLine="404"/>
        <w:rPr/>
      </w:pPr>
      <w:r>
        <w:rPr/>
        <w:t xml:space="preserve">O propósito da analogia é guardar a vitalidade do direito escrito, impedindo que as relações sociais fiquem desamparadas pela lei. Por outro lado, a remissão feita por um artigo a outro que trata de dispositivos semelhantes ao primeiro não enseja analogia, p.ex., o Art. 1.146 do CC. O que ocorre, nesse artigo, é mera associação das regras de um contrato a outro. </w:t>
      </w:r>
    </w:p>
    <w:p>
      <w:pPr>
        <w:pStyle w:val="Normal"/>
        <w:ind w:firstLine="404"/>
        <w:rPr/>
      </w:pPr>
      <w:r>
        <w:rPr/>
        <w:t>Não se aplica a analogia no direito penal, a não ser a analogia in bonam partem, isto é, para favorecer o réu, jamais para agravar a pena. Não há lacunas na lei penal, pois não há crime sem lei anterior que o defina.</w:t>
      </w:r>
    </w:p>
    <w:p>
      <w:pPr>
        <w:pStyle w:val="Normal"/>
        <w:ind w:firstLine="404"/>
        <w:rPr/>
      </w:pPr>
      <w:r>
        <w:rPr/>
        <w:t xml:space="preserve">Toda conduta humana, para ser considerada criminosa, há de estar tipificada na lei penal. Pode haver interpretação ostensiva no direito penal, jamais analogia. </w:t>
      </w:r>
    </w:p>
    <w:p>
      <w:pPr>
        <w:pStyle w:val="Normal"/>
        <w:ind w:firstLine="404"/>
        <w:rPr/>
      </w:pPr>
      <w:r>
        <w:rPr/>
        <w:t xml:space="preserve">Diga-se o mesmo quanto ao direito fiscal. As leis fiscais devem ser taxativas, desaconselhando o uso da analogia. O tributo é certo, não arbitrário. A lei fiscal deve determinar, com precisão a clareza, o sujeito, o objeto, a taxa, as multas e as penalidades. </w:t>
      </w:r>
    </w:p>
    <w:p>
      <w:pPr>
        <w:pStyle w:val="Normal"/>
        <w:ind w:firstLine="404"/>
        <w:rPr/>
      </w:pPr>
      <w:r>
        <w:rPr/>
        <w:t xml:space="preserve">Os tributos emanam da vontade exclusiva do legislador, sem ingerências do Executivo. Não pode este, por via de atuação regulamentar, dispor restritiva ou ampliativamente sobre a matéria, nem pode o Judiciário, a pretexto de preencher as omissões da lei, utilizar a analogia para criar novos tributos. </w:t>
      </w:r>
    </w:p>
    <w:p>
      <w:pPr>
        <w:pStyle w:val="Normal"/>
        <w:ind w:firstLine="404"/>
        <w:rPr/>
      </w:pPr>
      <w:r>
        <w:rPr/>
        <w:t xml:space="preserve">Alguns autores distinguem entre analogia legis e analogia juris. </w:t>
      </w:r>
    </w:p>
    <w:p>
      <w:pPr>
        <w:pStyle w:val="Normal"/>
        <w:ind w:firstLine="404"/>
        <w:rPr/>
      </w:pPr>
      <w:r>
        <w:rPr/>
        <w:t xml:space="preserve">No caso da analogia legis, existe um preceito legal que se aplica a caso semelhante (ubi eadem ratio ibi idem jus), e, no caso da analogia juris, surge um instituto inteiramente novo, sendo necessário o recurso a disposições sistemáticas ou gerais. </w:t>
      </w:r>
    </w:p>
    <w:p>
      <w:pPr>
        <w:pStyle w:val="Normal"/>
        <w:ind w:firstLine="404"/>
        <w:rPr/>
      </w:pPr>
      <w:r>
        <w:rPr/>
        <w:t>Analogia legis é aquela extraída da própria lei, quando a norma é colhida de outra disposição legislativa, ou de um complexo de disposições legislativas. De uma determinada norma, aplicável a determinado caso concreto, extraem-se os elementos que autorizam sua aplicação a outro caso concreto, não previsto, porém, semelhante.</w:t>
      </w:r>
    </w:p>
    <w:p>
      <w:pPr>
        <w:pStyle w:val="Normal"/>
        <w:ind w:firstLine="404"/>
        <w:rPr/>
      </w:pPr>
      <w:r>
        <w:rPr/>
        <w:t xml:space="preserve">Quanto à analogia juris, é extraída filosoficamente dos princípios gerais que disciplinam determinado instituto jurídico; a norma é tirada do inteiro complexo da legislação vigente ou do sistema legislativo. A analogia não se confunde com a interpretação extensiva, porque a sua invocação constata a imprevisão do legislador, a lacuna de uma norma, ao passo que a interpretação extensiva pressupõe o fato de que o legislador previu o caso, mas não o disciplinou expressamente, autorizando o intérprete a fazê-lo nos limites da norma aparentemente lacunosa. </w:t>
      </w:r>
    </w:p>
    <w:p>
      <w:pPr>
        <w:pStyle w:val="Normal"/>
        <w:ind w:firstLine="404"/>
        <w:rPr/>
      </w:pPr>
      <w:r>
        <w:rPr/>
        <w:t>Adverte, oportunamente, Paulo Dourado de Gusmão que a analogia não deve ser confundida com os princípios gerais de direito, porque, em caso de recurso à analogia, existe norma expressa para um caso semelhante ao caso não previsto, ao passo que, para se recorrer a tais princípios é necessária a inexistência de norma expressa análoga. Esgotado o processo analógico, inexistindo norma do direito consuetudinário a ser aplicada, resta ao juiz apenas o recurso aos princípios gerais de direito (Elementos de Direito Civil, Rio de Janeiro, 1969, p. 43).</w:t>
      </w:r>
    </w:p>
    <w:p>
      <w:pPr>
        <w:pStyle w:val="Normal"/>
        <w:rPr/>
      </w:pPr>
      <w:r>
        <w:rPr/>
      </w:r>
    </w:p>
    <w:p>
      <w:pPr>
        <w:pStyle w:val="Normal"/>
        <w:rPr/>
      </w:pPr>
      <w:r>
        <w:rPr/>
      </w:r>
    </w:p>
    <w:p>
      <w:pPr>
        <w:pStyle w:val="Heading"/>
        <w:rPr>
          <w:sz w:val="36"/>
        </w:rPr>
      </w:pPr>
      <w:r>
        <w:rPr>
          <w:sz w:val="36"/>
        </w:rPr>
        <w:t>COSTUME</w:t>
      </w:r>
    </w:p>
    <w:p>
      <w:pPr>
        <w:pStyle w:val="NormalWeb"/>
        <w:spacing w:before="0" w:after="0"/>
        <w:jc w:val="both"/>
        <w:rPr>
          <w:sz w:val="36"/>
        </w:rPr>
      </w:pPr>
      <w:r>
        <w:rPr>
          <w:sz w:val="36"/>
        </w:rPr>
      </w:r>
    </w:p>
    <w:p>
      <w:pPr>
        <w:pStyle w:val="Normal"/>
        <w:ind w:firstLine="404"/>
        <w:rPr/>
      </w:pPr>
      <w:r>
        <w:rPr/>
        <w:t xml:space="preserve">O art. 4º da LICC menciona o costume como elemento integrativo da lei lacunosa, situando-o logo após a analogia. Primeiro, a analogia; não sendo satisfatórios os efeitos desta, o juiz invoca os costumes e, a seguir, os princípios gerais de direito. O termo costume deriva do latim consuetudine, de consuetumine, hábito, uso. </w:t>
      </w:r>
    </w:p>
    <w:p>
      <w:pPr>
        <w:pStyle w:val="Normal"/>
        <w:ind w:firstLine="404"/>
        <w:rPr/>
      </w:pPr>
      <w:r>
        <w:rPr/>
        <w:t xml:space="preserve">É a prática social reiterada e considerada obrigatória. O costume demonstra o princípio ou a regra não escrita que se introduziu pelo uso, com o consentimento tácito de todas as pessoas que admitiram a sua força como norma a seguir na prática de determinados atos. </w:t>
      </w:r>
    </w:p>
    <w:p>
      <w:pPr>
        <w:pStyle w:val="Normal"/>
        <w:ind w:firstLine="404"/>
        <w:rPr/>
      </w:pPr>
      <w:r>
        <w:rPr/>
        <w:t xml:space="preserve">Embora alguns autores não façam distinção entre costume e uso, outros advertem que o costume se distingue dos usos sociais em geral porque a comunidade o considera obrigatório para todos (opinio necessitatis), de tal sorte que a sua violação acarreta uma responsabilidade jurídica e não apenas uma reprovação social. Para que o uso social seja considerado obrigatório socialmente e, portanto, se torne costume, é preciso que tenha considerável antigüidade, vale dizer, seja praticado por longo tempo (longa inveterata diuturna consuetudo). Deve existir, também, a convicção de que ele é obrigatório, que origina uma norma social correspondente a uma necessidade jurídica. O costume não se confunde, então, com as demais normas sociais ou de cortesia, desprovidas de coercitividade. O costume é a mais antiga e autêntica fonte de direito, e a célebre Escola Histórica do Direito, surgida no século XIX, sob a orientação de Savigny, ressaltou a importância do costume para o direito, pois que aquele é a própria exteriorização do espírito nacional (Volksgeist). Ao conjunto das normas costumeiras em vigor num Estado, convencionou-se chamar direito costumeiro, também denominado direito não-escrito, expressão esta que não tem caráter absoluto, visto que, às vezes, normas costumeiras são consolidadas, como, p. ex., a publicação intitulada "Assentamentos de Usos e Costumes da Praça de São Paulo", elaborada pela Junta Comercial e publicada no Diário Oficial do Estado. Os Estados integrantes da Common Law, especialmente Inglaterra e Estados Unidos, valorizam bastante o costume como expressão da vontade geral, mas também nos Estados de Direito legislado ou escrito o costume se destaca. No Brasil, p. ex., o costume é invocado, está a se ver, para suprir as lacunas da lei (LICC, art. 4º), e é no direito comercial que vamos encontrar a grande força disciplinadora do costume. O costume não se confunde com a lei, inicialmente porque surge independentemente de quaisquer formalidades impostas pelo Estado, ao passo que a lei pressupõe várias formalidades legais para vigorar. Por outro lado, a lei é genérica, opera erga omnes, ao passo que costume, exceção feita ao costume internacional, tem efeito particularizado, não alcançando mais do que um local determinado, praça comercial, município ou região. Enfim, o costume vem a ser a norma não-escrita consagrada pelo uso e pela aceitação tácita das pessoas na prática de determinados atos. São seus requisitos básicos a constância e a harmonia com o direito escrito, pois um costume não pode operar contra legem, isto é, contra a lei, já que somente uma lei pode revogar outra lei.     Com maior propriedade, adverte André Franco Montoro, podemos dizer que o direito consuetudinário se opõe não ao direito escrito, mas ao direito legislado (Introdução à Ciência do Direito, São Paulo, 7ª ed., v. 2º, 1979, p. 83). Quando alegado, o costume deve ser provado. Observar o que determina o art. 337, CPC. </w:t>
      </w:r>
    </w:p>
    <w:p>
      <w:pPr>
        <w:pStyle w:val="Normal"/>
        <w:ind w:firstLine="404"/>
        <w:rPr/>
      </w:pPr>
      <w:r>
        <w:rPr/>
        <w:t xml:space="preserve">O costume pode se mostrar segundo a lei (Secundum legem) ou na omissão da lei (praeter legem). No primeiro caso, a própria lei autoriza sua invocação, p. ex., o teor do art. 1.192, II, do CC. O costume praeter legem, por sua vez, encontra exemplo marcante no art. 4º da LICC, objeto deste item. </w:t>
      </w:r>
    </w:p>
    <w:p>
      <w:pPr>
        <w:pStyle w:val="Normal"/>
        <w:ind w:firstLine="404"/>
        <w:rPr/>
      </w:pPr>
      <w:r>
        <w:rPr/>
        <w:t xml:space="preserve">O costume reveste-se de singular importância para o Direito do Trabalho, já que, como esclarece Mozart Victor Russomano (Comentários à Consolidação das Leis do Trabalho, José Konfino, v. 1º, p. 58), "embora os costumes venham perdendo importância como fontes do Direito, ainda têm relevância no Direito do Trabalho, porque esta se trata de uma disciplina em formação e os hábitos coletivos continuam a presidir a realização de muitos atos que lhe dizem respeito. O costume é a norma jurídica oral, resultando da consciência coletiva do povo. Deve ser uniforme, geral e praticado com continuidade. A sua força é supletiva da lei. O costume não funciona contra a lei (contra legem). A doutrina não o permite. A legislação não o permite. </w:t>
      </w:r>
    </w:p>
    <w:p>
      <w:pPr>
        <w:pStyle w:val="Normal"/>
        <w:ind w:firstLine="404"/>
        <w:rPr/>
      </w:pPr>
      <w:r>
        <w:rPr/>
        <w:t xml:space="preserve">Apesar disso, algumas vezes, o costume readquire a força que outrora tinha e, momentaneamente, derroga os textos. São, porém, os casos excepcionais, que revelam sua força, apenas isso, que se manifesta através do desuso". </w:t>
      </w:r>
    </w:p>
    <w:p>
      <w:pPr>
        <w:pStyle w:val="Normal"/>
        <w:ind w:firstLine="404"/>
        <w:rPr/>
      </w:pPr>
      <w:r>
        <w:rPr/>
        <w:t xml:space="preserve">Com efeito, o costume não pode dispor contra a lei ou revogá-la, porque a LICC é incisiva a respeito, assim: Não se destinando à vigência temporária, a lei terá vigor até que outra modifique ou revogue. Observar o art. 8º, CLT. </w:t>
      </w:r>
    </w:p>
    <w:p>
      <w:pPr>
        <w:pStyle w:val="Normal"/>
        <w:ind w:firstLine="404"/>
        <w:rPr/>
      </w:pPr>
      <w:r>
        <w:rPr/>
        <w:t xml:space="preserve">Da mesma forma que não se confunde com a lei, o costume não se confunde com a jurisprudência, por ser criação da consciência popular, ao passo que esta é obra exclusiva dos tribunais. Por outro lado, o costume é espontâneo, enquanto a jurisprudência se origina do raciocínio dos magistrados e da técnica jurídica. </w:t>
      </w:r>
    </w:p>
    <w:p>
      <w:pPr>
        <w:pStyle w:val="Normal"/>
        <w:ind w:firstLine="404"/>
        <w:rPr/>
      </w:pPr>
      <w:r>
        <w:rPr>
          <w:rStyle w:val="Emphasis"/>
        </w:rPr>
        <w:t>Optima est legum interpres consuetudo</w:t>
      </w:r>
      <w:r>
        <w:rPr/>
        <w:t xml:space="preserve"> (Calístrato: 1.37, D., de legibus, I, 3). O costume é o melhor intérprete da lei. </w:t>
      </w:r>
    </w:p>
    <w:p>
      <w:pPr>
        <w:pStyle w:val="Normal"/>
        <w:ind w:firstLine="404"/>
        <w:rPr/>
      </w:pPr>
      <w:r>
        <w:rPr>
          <w:rStyle w:val="Emphasis"/>
        </w:rPr>
        <w:t>Pleraque in iure non legibus, sed moribus constant</w:t>
      </w:r>
      <w:r>
        <w:rPr/>
        <w:t xml:space="preserve"> (Quintiliano: I, O., 5, 3). Em direito, a maioria das coisas não consistem em leis, mas sim em costumes. </w:t>
      </w:r>
    </w:p>
    <w:p>
      <w:pPr>
        <w:pStyle w:val="Normal"/>
        <w:rPr/>
      </w:pPr>
      <w:r>
        <w:rPr>
          <w:rStyle w:val="Emphasis"/>
        </w:rPr>
        <w:t>Merito etea, quae sine ullo scripto populus probavit, tenebunt omnes</w:t>
      </w:r>
      <w:r>
        <w:rPr/>
        <w:t xml:space="preserve"> (Juliano: 1. 32, § I, D., de legibus, I, 3). Com razão, será também guardado por todos aquilo que, sem estar escrito, foi aprovado pelo po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6"/>
        </w:rPr>
      </w:pPr>
      <w:r>
        <w:rPr>
          <w:sz w:val="36"/>
        </w:rPr>
        <w:t>EQÜIDADE</w:t>
      </w:r>
    </w:p>
    <w:p>
      <w:pPr>
        <w:pStyle w:val="Normal"/>
        <w:ind w:firstLine="404"/>
        <w:rPr>
          <w:b/>
          <w:b/>
          <w:bCs/>
          <w:sz w:val="36"/>
        </w:rPr>
      </w:pPr>
      <w:r>
        <w:rPr>
          <w:b/>
          <w:bCs/>
          <w:sz w:val="36"/>
        </w:rPr>
      </w:r>
    </w:p>
    <w:p>
      <w:pPr>
        <w:pStyle w:val="Normal"/>
        <w:ind w:firstLine="404"/>
        <w:rPr/>
      </w:pPr>
      <w:r>
        <w:rPr/>
        <w:t>Do latim aequitas, eqüidade: Igualdade; retidão.</w:t>
      </w:r>
    </w:p>
    <w:p>
      <w:pPr>
        <w:pStyle w:val="Normal"/>
        <w:ind w:firstLine="404"/>
        <w:rPr/>
      </w:pPr>
      <w:r>
        <w:rPr/>
        <w:t xml:space="preserve">Tema atraente, de que se socorrem os magistrados para fazer a justiça que o caso exige. </w:t>
      </w:r>
    </w:p>
    <w:p>
      <w:pPr>
        <w:pStyle w:val="Normal"/>
        <w:ind w:firstLine="404"/>
        <w:rPr/>
      </w:pPr>
      <w:r>
        <w:rPr/>
        <w:t xml:space="preserve">Ao aplicar uma norma jurídica, o juiz pode perceber que a aplicação pura e simples desta, sem atentar para as peculiaridades do caso concreto, pode levar a uma injustiça. Pode e deve, portanto, sem fugir ao preceito jurídico, amoldar a norma fria do texto ao elemento humano do caso. Eis a eqüidade: aplicação ideal da norma ao caso concreto, como a definiu Aristóteles. </w:t>
      </w:r>
    </w:p>
    <w:p>
      <w:pPr>
        <w:pStyle w:val="Normal"/>
        <w:ind w:firstLine="404"/>
        <w:rPr/>
      </w:pPr>
      <w:r>
        <w:rPr/>
        <w:t>A eqüidade é princípio do direito natural e a ela se refere magistralmente Victor Cathrein, Filosofia do Direito (O Direito Natural e o Positivo), edição espanhola, Instituto Editorial Reus, p. 166: “A lei natural está acima da lei positiva e serve, às vezes, para corrigir as lacunas desta. Como a lei positiva tem um conteúdo geral e não abrange os casos excepcionais, pode ocorrer que, se for aplicada rigidamente, segundo um texto geral, em certos casos, conduzirá a injustiças que não se acham na intenção do legislador.</w:t>
      </w:r>
    </w:p>
    <w:p>
      <w:pPr>
        <w:pStyle w:val="Normal"/>
        <w:ind w:firstLine="404"/>
        <w:rPr/>
      </w:pPr>
      <w:r>
        <w:rPr/>
        <w:t>Em tais casos, é necessário interpretar ou emendar racionalmente a lei positiva conforme a intenção do legislador e as exigências da justiça natural, e esta correção do direito positivo pelo natural constitui a eqüidade ou direito eqüitativo”.</w:t>
      </w:r>
    </w:p>
    <w:p>
      <w:pPr>
        <w:pStyle w:val="Normal"/>
        <w:ind w:firstLine="404"/>
        <w:rPr/>
      </w:pPr>
      <w:r>
        <w:rPr/>
        <w:t xml:space="preserve">Para Aristóteles, a eqüidade vem a ser a norma que o legislador teria prescrito para um caso singular. Ouçamo-lo: "Há certos casos sobre os quais não se pode estatuir convenientemente por meio de disposições genéricas. E assim, em todas as questões a respeito das quais é absolutamente inevitável decidir de maneira puramente geral, sem que seja possível fazê-lo corretamente, a lei se restringe aos casos mais ordinários, sem que dissimulem as lacunas que deixa. A lei não deixa de ser, por isto, menos boa, pois a falta não está nela, nem no legislador que a dita; está na própria natureza das coisas, porque esta é, precisamente, a condição de todas as coisas práticas. </w:t>
      </w:r>
    </w:p>
    <w:p>
      <w:pPr>
        <w:pStyle w:val="Normal"/>
        <w:ind w:firstLine="404"/>
        <w:rPr/>
      </w:pPr>
      <w:r>
        <w:rPr/>
        <w:t xml:space="preserve">Portanto, quando a lei dispõe de maneira genérica, e nos casos particulares há algo excepcional, então, vendo que o legislador não se manifesta ou tenha se enganado por ter falado em termos genéricos, é indispensável corrigi-la e suprir seu silêncio, falar em seu lugar, como ele mesmo o faria se estivesse presente, isto é, fazendo a lei como ele faria, se tivesse podido conhecer os casos particulares de que se trata. A característica da eqüidade é, precisamente, restabelecer a lei nos pontos em que esta se estagnou, em virtude da fórmula geral de que se serviu. </w:t>
      </w:r>
    </w:p>
    <w:p>
      <w:pPr>
        <w:pStyle w:val="Normal"/>
        <w:ind w:firstLine="404"/>
        <w:rPr/>
      </w:pPr>
      <w:r>
        <w:rPr/>
        <w:t xml:space="preserve">Tratando-se de coisas indeterminadas, a lei deve permanecer indeterminada como elas, como a régua de chumbo de que se utilizam os arquitetos de Lesbos, a qual se amolda à forma da pedra que mede". </w:t>
      </w:r>
    </w:p>
    <w:p>
      <w:pPr>
        <w:pStyle w:val="Normal"/>
        <w:ind w:firstLine="404"/>
        <w:rPr/>
      </w:pPr>
      <w:r>
        <w:rPr/>
        <w:t>A eqüidade, portanto, funda-se na idéia de igualdade, sendo aplicada para a consecução do justo, pois, como já diziam os juristas romanos, amparados em sua milenar sabedoria: jus ars boni et aequi. A eqüidade representa aquele sentido de justiça que, por vezes, se separa da lei para atender a circunstâncias concretas que, se não levadas em consideração, cometer-se-ia a pior das injustiças. O verdadeiro sentido da eqüidade é o de se evitar a aplicação mecânica da lei, sem que o juiz propenda, com isso, para suas convicções pessoais, pois ele deve aplicar a lei e não julgar da bondade intrínseca do texto, pois, se assim agisse, estaria sendo arbitrário. A eqüidade vincula-se, diretamente, à isonomia (igualdade de tratamento perante a lei), pois "devem-se dar coisas iguais aos iguais, e coisas desiguais aos desiguais; se as pessoas são desiguais, não se devem dar-lhes coisas iguais", conforme o ensinamento de Aristóteles.</w:t>
      </w:r>
    </w:p>
    <w:p>
      <w:pPr>
        <w:pStyle w:val="Normal"/>
        <w:ind w:firstLine="404"/>
        <w:rPr/>
      </w:pPr>
      <w:r>
        <w:rPr/>
        <w:t>Já invocada em Roma, em cujo Direito penetrou por influência da filosofia grega (</w:t>
      </w:r>
      <w:r>
        <w:rPr>
          <w:i/>
          <w:iCs/>
        </w:rPr>
        <w:t>Mário Curtis Giodani, Iniciação ao Direito Romano</w:t>
      </w:r>
      <w:r>
        <w:rPr/>
        <w:t>, LJ, p. 17), apresenta-se no período clássico sob a inspiração de ideal de justiça, no pós-clássico com o sentido de benignidade, benevolência (</w:t>
      </w:r>
      <w:r>
        <w:rPr>
          <w:i/>
          <w:iCs/>
        </w:rPr>
        <w:t>Moreira Alves, Direito Romano</w:t>
      </w:r>
      <w:r>
        <w:rPr/>
        <w:t xml:space="preserve">, vol. I, 5ª ed., n° 65, pp. 92/3), e contribuiu para a formação do Direito pretoriano. </w:t>
      </w:r>
    </w:p>
    <w:p>
      <w:pPr>
        <w:pStyle w:val="Normal"/>
        <w:ind w:firstLine="404"/>
        <w:rPr/>
      </w:pPr>
      <w:r>
        <w:rPr/>
        <w:t xml:space="preserve">Na Inglaterra, as Cortes de Equity plasmaram outra fonte de Direito, ao lado da </w:t>
      </w:r>
      <w:r>
        <w:rPr>
          <w:i/>
          <w:iCs/>
        </w:rPr>
        <w:t>common law</w:t>
      </w:r>
      <w:r>
        <w:rPr/>
        <w:t xml:space="preserve">, introduzindo prescrições e institutos que esta não previa. </w:t>
      </w:r>
    </w:p>
    <w:p>
      <w:pPr>
        <w:pStyle w:val="Normal"/>
        <w:ind w:firstLine="404"/>
        <w:rPr/>
      </w:pPr>
      <w:r>
        <w:rPr/>
        <w:t xml:space="preserve">Sendo uma das características da última a tipologia das ações, para obter-se a tutela jurídica em favor de uma situação para a qual não se previra um </w:t>
      </w:r>
      <w:r>
        <w:rPr>
          <w:i/>
          <w:iCs/>
        </w:rPr>
        <w:t>writ</w:t>
      </w:r>
      <w:r>
        <w:rPr/>
        <w:t xml:space="preserve">, e que merecia, por justiça, ser conhecida. O interessado recorria diretamente ao Rei, representado por seu Chanceler, para pedir-lhe, como mercê, que interviesse "para satisfazer à sua consciência e como ato de caridade" (Castro Mendes, ob. cit., pp. 193 e segs.). </w:t>
      </w:r>
    </w:p>
    <w:p>
      <w:pPr>
        <w:pStyle w:val="Normal"/>
        <w:ind w:firstLine="404"/>
        <w:rPr/>
      </w:pPr>
      <w:r>
        <w:rPr/>
        <w:t xml:space="preserve">Daí surgiram inúmeras regras jurídicas com base em princípios de justiça e que, apesar de aplicadas a casos particulares, passaram a constituir regras gerais, que, em máximas, fixaram a posição em face da </w:t>
      </w:r>
      <w:r>
        <w:rPr>
          <w:i/>
          <w:iCs/>
        </w:rPr>
        <w:t>common law</w:t>
      </w:r>
      <w:r>
        <w:rPr/>
        <w:t xml:space="preserve">. </w:t>
      </w:r>
      <w:r>
        <w:rPr>
          <w:lang w:val="en-US"/>
        </w:rPr>
        <w:t xml:space="preserve">Dentre estas, destaquem-se: </w:t>
      </w:r>
      <w:r>
        <w:rPr>
          <w:i/>
          <w:iCs/>
          <w:lang w:val="en-US"/>
        </w:rPr>
        <w:t>Equity looks to the intent and not to the form; Equity does not allow a statute to he made an instrument of fraud; He who comes into equity must come with clean hands</w:t>
      </w:r>
      <w:r>
        <w:rPr>
          <w:lang w:val="en-US"/>
        </w:rPr>
        <w:t xml:space="preserve"> (Cf. Lino de Moraes Leme. </w:t>
      </w:r>
      <w:r>
        <w:rPr/>
        <w:t xml:space="preserve">Direito Civil Comparado, RJ, 1962, pp. 63/4). Demais disso, por seu caráter de praticidade, introduziu a </w:t>
      </w:r>
      <w:r>
        <w:rPr>
          <w:i/>
          <w:iCs/>
        </w:rPr>
        <w:t>equit</w:t>
      </w:r>
      <w:r>
        <w:rPr/>
        <w:t xml:space="preserve"> inovações no Direito inglês: a execução específica dos contratos, a anulação do contrato por vício de vontade, a cessão de crédito e outras soluções jurídicas que a </w:t>
      </w:r>
      <w:r>
        <w:rPr>
          <w:i/>
          <w:iCs/>
        </w:rPr>
        <w:t>common law</w:t>
      </w:r>
      <w:r>
        <w:rPr/>
        <w:t xml:space="preserve"> não conhecia e para as quais não continha esses remédios. </w:t>
      </w:r>
    </w:p>
    <w:p>
      <w:pPr>
        <w:pStyle w:val="Normal"/>
        <w:ind w:firstLine="404"/>
        <w:rPr/>
      </w:pPr>
      <w:r>
        <w:rPr/>
      </w:r>
    </w:p>
    <w:p>
      <w:pPr>
        <w:pStyle w:val="Normal"/>
        <w:ind w:firstLine="404"/>
        <w:rPr/>
      </w:pPr>
      <w:r>
        <w:rPr/>
        <w:t xml:space="preserve">Numa interpretação autêntica do texto legal, isto é, aquela realizada pelo próprio legislador, o CPC de 1939, revogado desde 1973, dispunha no art. 114, definindo a própria eqüidade, o seguinte: "Art. 114. Quando autorizado a decidir por eqüidade, o juiz aplicará a norma que estabeleceria se fosse legislador". </w:t>
      </w:r>
    </w:p>
    <w:p>
      <w:pPr>
        <w:pStyle w:val="Normal"/>
        <w:ind w:firstLine="404"/>
        <w:rPr/>
      </w:pPr>
      <w:r>
        <w:rPr/>
        <w:t xml:space="preserve">No dizer de Hélio Tornaghi, eminente processualista, o julgamento por eqüidade é excepcional, e somente ocorre quando alguma lei expressamente o permite ou determina (Comentários ao Código de Processo Civil, 2ª ed., São Paulo, Revista dos Tribunais, 1976, vol. 1, pp. 396/397). Já para Celso Agrícola Barbi (Comentários ao Código de Processo Civil, 2ª ed., Rio de Janeiro, Forense, 1981, v. 1, pp. 520 e segs.), o disposto no art. 127 do CPC vigente (“o juiz só decidirá por eqüidade nos casos previstos em lei”) não significa excluir a aplicação da eqüidade fora dos casos de autorização, pois o direito continua a ser ars boni et aequi; de forma que, ao aplicar a lei ao caso concreto, o magistrado não deixará de atenuar o rigor excessivo do texto abstrato da lei, empregando a eqüidade. Em verdade, prossegue este autor, a eqüidade, como meio de interpretação da norma legal, para uma justa aplicação ao caso concreto sujeito a julgamento, não depende de autorização expressa do legislador. </w:t>
      </w:r>
    </w:p>
    <w:p>
      <w:pPr>
        <w:pStyle w:val="Normal"/>
        <w:ind w:firstLine="404"/>
        <w:rPr/>
      </w:pPr>
      <w:r>
        <w:rPr/>
        <w:t>Esta somente é necessária para os casos em que o juiz deve aplicar a eqüidade, em vez de aplicar o texto legal. Como exemplos práticos de eqüidade, extraídos da nossa legislação, podem ser citados: - D. 24.150, de 20.4.1934 (Lei de Luvas), art. 16: "Art. 16. O juiz apreciará, para proferir a sentença, além das regras de direito, os princípios de eqüidade, tendo, sobretudo, em vista das circunstâncias especiais de cada caso concreto, para o que poderá converter o julgamento em diligência, a fim de melhor se elucidar".</w:t>
      </w:r>
    </w:p>
    <w:p>
      <w:pPr>
        <w:pStyle w:val="Normal"/>
        <w:ind w:firstLine="404"/>
        <w:rPr/>
      </w:pPr>
      <w:r>
        <w:rPr/>
        <w:t xml:space="preserve">Quanto à lei penal, permite que o juiz fixe a pena nos limites máximo e mínimo nela previstos (Art. 59, CP). </w:t>
      </w:r>
    </w:p>
    <w:p>
      <w:pPr>
        <w:pStyle w:val="Normal"/>
        <w:ind w:firstLine="404"/>
        <w:rPr/>
      </w:pPr>
      <w:r>
        <w:rPr/>
        <w:t xml:space="preserve">Outro exemplo interessante da eqüidade nos é dado pelo art. 38, parágrafo único, da L. 6.649, de 16.5.1979, in verbis: "Ressalvada a preferência do locatário, o sublocatário legítimo, desde que satisfaça as exigências do art. 35 e ofereça uma das modalidades de garantia previstas no art. 31, sub-rogar-se-á nos direitos decorrentes desta, com relação ao prédio. Parágrafo único. Se houver mais de um pretendente, o juiz, ouvido o locador, decidirá por eqüidade, concedendo a locação a um dos interessados". </w:t>
      </w:r>
    </w:p>
    <w:p>
      <w:pPr>
        <w:pStyle w:val="Normal"/>
        <w:ind w:firstLine="404"/>
        <w:rPr/>
      </w:pPr>
      <w:r>
        <w:rPr/>
        <w:t xml:space="preserve">Ocorre, então, um misto de jurisdição legal e jurisdição de eqüidade: o juiz aplica a norma contida na lei, mas este lhe permite levar em consideração as peculiaridades do caso concreto. </w:t>
      </w:r>
    </w:p>
    <w:p>
      <w:pPr>
        <w:pStyle w:val="Normal"/>
        <w:ind w:firstLine="404"/>
        <w:rPr/>
      </w:pPr>
      <w:r>
        <w:rPr/>
        <w:t>Dos casos em que o juiz poderá decidir por eqüidade consistem, segundo Edson Prata ("Eqüidade", em "Revista Brasileira de Direito Processual", vol. 51, pp. 35 e segs.); no art. 1.075, IV, do CPC, ao autorizar aos árbitros para julgarem por eqüidade; no art. 1.100, VI, ao cominar nulidade para o laudo arbitral proferido por eqüidade sem autorização; no art. 1.095, II, ao erigir como requisito essencial do laudo à menção de que foi a decisão proferida por eqüidade; no art. 1.109, ao dispensar o juiz, quando decidir no procedimento especial de jurisdição voluntária, de observar o critério de legalidade estrita, podendo adotar em cada caso a solução que reputar mais conveniente ou oportuna.</w:t>
      </w:r>
    </w:p>
    <w:p>
      <w:pPr>
        <w:pStyle w:val="Normal"/>
        <w:ind w:firstLine="404"/>
        <w:rPr/>
      </w:pPr>
      <w:r>
        <w:rPr/>
        <w:t>Também a decisão pode ser tomada por eqüidade conforme garante a Lei de Arbitragem – artigo 11, inciso II, da Lei n.º 9.307/96; e, artigo 1.740, II, do Código Civil.</w:t>
      </w:r>
    </w:p>
    <w:p>
      <w:pPr>
        <w:pStyle w:val="TextBodyIndent"/>
        <w:rPr/>
      </w:pPr>
      <w:r>
        <w:rPr/>
        <w:t xml:space="preserve">Muitos autores sustentam não se adstringir a eqüidade às hipóteses elencadas no CPC, dilargando-se sua aplicação como meio de interpretação da norma legal, para justa aplicação ao caso concreto, não dependendo, a este escopo, o julgador, de autorização expressa, que só se torna necessária quando a aplicar, no lugar do texto legal, concepção adotada. </w:t>
      </w:r>
    </w:p>
    <w:p>
      <w:pPr>
        <w:pStyle w:val="Normal"/>
        <w:ind w:firstLine="404"/>
        <w:rPr/>
      </w:pPr>
      <w:r>
        <w:rPr/>
        <w:t xml:space="preserve">Para Edson Prata, se só se julgar com eqüidade, quando a lei o autorizar, a </w:t>
      </w:r>
      <w:r>
        <w:rPr>
          <w:i/>
          <w:iCs/>
        </w:rPr>
        <w:t>contrario sensu</w:t>
      </w:r>
      <w:r>
        <w:rPr/>
        <w:t xml:space="preserve">, poder-se-ia admitir que se estaria decidindo com iniqüidade quando a legislação não a previsse, o que seria um contra-senso. </w:t>
      </w:r>
    </w:p>
    <w:p>
      <w:pPr>
        <w:pStyle w:val="Normal"/>
        <w:ind w:firstLine="404"/>
        <w:rPr/>
      </w:pPr>
      <w:r>
        <w:rPr/>
        <w:t xml:space="preserve">Eis porque, a seu ver, quer diante do CPC, e a despeito também do disposto no art. 8º da CLT, julga-se com eqüidade sempre. </w:t>
      </w:r>
    </w:p>
    <w:p>
      <w:pPr>
        <w:pStyle w:val="Normal"/>
        <w:ind w:firstLine="404"/>
        <w:rPr/>
      </w:pPr>
      <w:r>
        <w:rPr/>
        <w:t xml:space="preserve">Os autores são cautelosos quanto ao julgamento por eqüidade. Resume o cuidado Carlos Maximiliano (ob. cit., p. 187): "Não se recorre à Eqüidade senão para atenuar o rigor de um texto e o interpretar de modo compatível com o progresso e a solidariedade humana; jamais será a mesma invocada para se agir, ou decidir, contra prescrição positiva, clara e precisa". </w:t>
      </w:r>
    </w:p>
    <w:p>
      <w:pPr>
        <w:pStyle w:val="Normal"/>
        <w:ind w:firstLine="404"/>
        <w:rPr/>
      </w:pPr>
      <w:r>
        <w:rPr/>
        <w:t xml:space="preserve">Não se pode recusar seu valor como conceito amortecedor de desgastes e de possíveis atritos entre a realidade que muda e o texto que permanece. Não para desconhecê-lo ou alterar-lhe a forma, mas para manter acesa a chama de sua presença. </w:t>
      </w:r>
    </w:p>
    <w:p>
      <w:pPr>
        <w:pStyle w:val="Normal"/>
        <w:ind w:firstLine="404"/>
        <w:rPr/>
      </w:pPr>
      <w:r>
        <w:rPr/>
        <w:t xml:space="preserve">Permanece atual a prudente recomendação dos Estatutos da Universidade de Coimbra, 1.772, liv. II, tít. VI, cap. VI, § 13, invocada por Carlos Maximiliano (ibidem, p. 115, nota 111): "Não transcendam os mesmos magistrados e professores os justos e impreteríveis limites das suas faculdades; e não se precipitem no temerário e sacrílego atentado de pretenderem ampliar ou restringir as leis pelos seus particulares e próprios ditames, como se delas pudessem ser árbitros". </w:t>
      </w:r>
    </w:p>
    <w:p>
      <w:pPr>
        <w:pStyle w:val="Normal"/>
        <w:ind w:firstLine="404"/>
        <w:rPr/>
      </w:pPr>
      <w:r>
        <w:rPr/>
        <w:t xml:space="preserve">Mas, inscrita na consciência e nos corações, persevera a velha e presente advertência das Escrituras: "Maldito é aquele que viola a eqüidade na causa do estrangeiro, do órfão e da viúva." (Deuteronômio, XXVII, 19) </w:t>
      </w:r>
    </w:p>
    <w:p>
      <w:pPr>
        <w:pStyle w:val="Normal"/>
        <w:ind w:firstLine="404"/>
        <w:rPr/>
      </w:pPr>
      <w:r>
        <w:rPr/>
      </w:r>
    </w:p>
    <w:p>
      <w:pPr>
        <w:pStyle w:val="Normal"/>
        <w:ind w:firstLine="404"/>
        <w:rPr/>
      </w:pPr>
      <w:r>
        <w:rPr/>
        <w:t>Concluindo: a eqüidade é a justiça do caso particular, destinando-se a abrandar o rigor excessivo da lei positiva. A eqüidade não destrói a lei, pelo contrário, a completa. Por isso, Aristóteles, em sua Ética a Nicômaco, afirma que o eqüitativo é também justo e vale mais do que o justo em determinadas circunstâncias. É uma feliz retificação da justiça rigorosamente legal. A aplicação extremamente rigorosa de normas inflexíveis e invariáveis, não temperadas pela eqüidade, pode resultar em extrema injustiça; por isso, dizia Cícero, que summum jus summa injuria.</w:t>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r>
    </w:p>
    <w:p>
      <w:pPr>
        <w:pStyle w:val="Normal"/>
        <w:ind w:firstLine="404"/>
        <w:rPr/>
      </w:pPr>
      <w:r>
        <w:rPr/>
        <w:t>BIBLIOGRAFIA</w:t>
      </w:r>
    </w:p>
    <w:p>
      <w:pPr>
        <w:pStyle w:val="Normal"/>
        <w:ind w:firstLine="404"/>
        <w:rPr/>
      </w:pPr>
      <w:r>
        <w:rPr/>
      </w:r>
    </w:p>
    <w:p>
      <w:pPr>
        <w:pStyle w:val="Normal"/>
        <w:ind w:firstLine="404"/>
        <w:rPr/>
      </w:pPr>
      <w:r>
        <w:rPr/>
        <w:t xml:space="preserve">FRANÇA, R. Limongi. </w:t>
      </w:r>
      <w:r>
        <w:rPr>
          <w:i/>
          <w:iCs/>
        </w:rPr>
        <w:t>Formas e Aplicação do Direito Positivo.</w:t>
      </w:r>
      <w:r>
        <w:rPr/>
        <w:t xml:space="preserve"> São Paulo: Editora Revista dos Tribunais, 1969</w:t>
      </w:r>
    </w:p>
    <w:p>
      <w:pPr>
        <w:pStyle w:val="Normal"/>
        <w:ind w:firstLine="404"/>
        <w:rPr/>
      </w:pPr>
      <w:r>
        <w:rPr/>
        <w:t xml:space="preserve">FALCÃO, Raimundo Bezerra. </w:t>
      </w:r>
      <w:r>
        <w:rPr>
          <w:i/>
          <w:iCs/>
        </w:rPr>
        <w:t>Hermenêutica</w:t>
      </w:r>
      <w:r>
        <w:rPr/>
        <w:t>. São Paulo: Malheiros Editores, 1997</w:t>
      </w:r>
    </w:p>
    <w:p>
      <w:pPr>
        <w:pStyle w:val="Normal"/>
        <w:ind w:firstLine="404"/>
        <w:rPr/>
      </w:pPr>
      <w:r>
        <w:rPr/>
        <w:t xml:space="preserve">PEDROSO, Antonio Carlos de Campos. </w:t>
      </w:r>
      <w:r>
        <w:rPr>
          <w:i/>
          <w:iCs/>
        </w:rPr>
        <w:t>Integração Normativa</w:t>
      </w:r>
      <w:r>
        <w:rPr/>
        <w:t>. São Paulo: Editora Revista dos Tribunais, 1985</w:t>
      </w:r>
    </w:p>
    <w:p>
      <w:pPr>
        <w:pStyle w:val="Normal"/>
        <w:ind w:firstLine="404"/>
        <w:rPr/>
      </w:pPr>
      <w:r>
        <w:rPr/>
        <w:t xml:space="preserve">MAXIMILIANO, Carlos. </w:t>
      </w:r>
      <w:r>
        <w:rPr>
          <w:i/>
          <w:iCs/>
        </w:rPr>
        <w:t>Hermenêutica e Aplicação do Direito.</w:t>
      </w:r>
      <w:r>
        <w:rPr/>
        <w:t xml:space="preserve"> Rio de Janeiro: Editora Forense, 2002 19ª Ed.</w:t>
      </w:r>
    </w:p>
    <w:p>
      <w:pPr>
        <w:pStyle w:val="Normal"/>
        <w:overflowPunct w:val="false"/>
        <w:autoSpaceDE w:val="false"/>
        <w:ind w:firstLine="404"/>
        <w:jc w:val="both"/>
        <w:rPr/>
      </w:pPr>
      <w:r>
        <w:rPr/>
        <w:t xml:space="preserve">&lt;http://www.gontijo-familia.adv.br/dji/&gt; </w:t>
      </w:r>
      <w:r>
        <w:rPr>
          <w:sz w:val="22"/>
        </w:rPr>
        <w:t xml:space="preserve">Acesso em 04 mai. 2003. </w:t>
      </w:r>
    </w:p>
    <w:p>
      <w:pPr>
        <w:pStyle w:val="Normal"/>
        <w:ind w:firstLine="404"/>
        <w:rPr>
          <w:sz w:val="22"/>
        </w:rPr>
      </w:pPr>
      <w:r>
        <w:rPr>
          <w:sz w:val="22"/>
        </w:rPr>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 w:type="paragraph" w:styleId="Corpodetexto2">
    <w:name w:val="Corpo de texto 2"/>
    <w:basedOn w:val="Normal"/>
    <w:qFormat/>
    <w:pPr>
      <w:tabs>
        <w:tab w:val="clear" w:pos="708"/>
        <w:tab w:val="left" w:pos="900" w:leader="none"/>
      </w:tabs>
      <w:jc w:val="both"/>
    </w:pPr>
    <w:rPr/>
  </w:style>
  <w:style w:type="paragraph" w:styleId="TextBodyIndent">
    <w:name w:val="Body Text Indent"/>
    <w:basedOn w:val="Normal"/>
    <w:pPr>
      <w:ind w:firstLine="40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4:25:00Z</dcterms:created>
  <dc:creator>Junior Bortotti</dc:creator>
  <dc:description/>
  <dc:language>en-US</dc:language>
  <cp:lastModifiedBy>Junior Bortotti</cp:lastModifiedBy>
  <dcterms:modified xsi:type="dcterms:W3CDTF">2003-05-06T09:03:00Z</dcterms:modified>
  <cp:revision>18</cp:revision>
  <dc:subject/>
  <dc:title>2</dc:title>
</cp:coreProperties>
</file>