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Heading1"/>
        <w:rPr/>
      </w:pPr>
      <w:r>
        <w:rPr/>
        <w:t xml:space="preserve">Trabalho </w:t>
      </w:r>
    </w:p>
    <w:p>
      <w:pPr>
        <w:pStyle w:val="Normal"/>
        <w:spacing w:lineRule="auto" w:line="360"/>
        <w:jc w:val="center"/>
        <w:rPr>
          <w:sz w:val="96"/>
        </w:rPr>
      </w:pPr>
      <w:r>
        <w:rPr>
          <w:sz w:val="96"/>
        </w:rPr>
        <w:t>De</w:t>
      </w:r>
    </w:p>
    <w:p>
      <w:pPr>
        <w:pStyle w:val="Normal"/>
        <w:spacing w:lineRule="auto" w:line="360"/>
        <w:jc w:val="center"/>
        <w:rPr>
          <w:sz w:val="96"/>
        </w:rPr>
      </w:pPr>
      <w:r>
        <w:rPr>
          <w:sz w:val="96"/>
        </w:rPr>
        <w:t>Sociologia</w:t>
      </w:r>
    </w:p>
    <w:p>
      <w:pPr>
        <w:pStyle w:val="Heading2"/>
        <w:rPr/>
      </w:pPr>
      <w:r>
        <w:rPr/>
        <w:t>(Globalização e o direito do consumidor)</w:t>
      </w:r>
    </w:p>
    <w:p>
      <w:pPr>
        <w:pStyle w:val="Normal"/>
        <w:rPr/>
      </w:pPr>
      <w:r>
        <w:rPr/>
      </w:r>
    </w:p>
    <w:p>
      <w:pPr>
        <w:pStyle w:val="Heading3"/>
        <w:rPr/>
      </w:pPr>
      <w:r>
        <w:rPr/>
      </w:r>
    </w:p>
    <w:p>
      <w:pPr>
        <w:pStyle w:val="Normal"/>
        <w:jc w:val="right"/>
        <w:rPr>
          <w:sz w:val="32"/>
        </w:rPr>
      </w:pPr>
      <w:r>
        <w:rPr>
          <w:sz w:val="32"/>
        </w:rPr>
      </w:r>
    </w:p>
    <w:p>
      <w:pPr>
        <w:pStyle w:val="Normal"/>
        <w:jc w:val="right"/>
        <w:rPr>
          <w:sz w:val="32"/>
        </w:rPr>
      </w:pPr>
      <w:r>
        <w:rPr>
          <w:sz w:val="32"/>
        </w:rPr>
      </w:r>
    </w:p>
    <w:p>
      <w:pPr>
        <w:pStyle w:val="Normal"/>
        <w:jc w:val="right"/>
        <w:rPr>
          <w:sz w:val="32"/>
          <w:lang w:val="en-US"/>
        </w:rPr>
      </w:pPr>
      <w:r>
        <w:rPr>
          <w:sz w:val="32"/>
          <w:lang w:val="en-US"/>
        </w:rPr>
        <w:t>3º S              Profº Helcio</w:t>
      </w:r>
    </w:p>
    <w:p>
      <w:pPr>
        <w:pStyle w:val="Normal"/>
        <w:rPr>
          <w:sz w:val="32"/>
          <w:lang w:val="en-US"/>
        </w:rPr>
      </w:pPr>
      <w:r>
        <w:rPr>
          <w:sz w:val="32"/>
          <w:lang w:val="en-US"/>
        </w:rPr>
      </w:r>
    </w:p>
    <w:p>
      <w:pPr>
        <w:pStyle w:val="Heading3"/>
        <w:rPr/>
      </w:pPr>
      <w:r>
        <w:rPr/>
        <w:t>Matrícula</w:t>
      </w:r>
    </w:p>
    <w:p>
      <w:pPr>
        <w:pStyle w:val="Heading3"/>
        <w:rPr/>
      </w:pPr>
      <w:r>
        <w:rPr/>
        <w:t>Ana Clara Mendes : 3021440-8</w:t>
      </w:r>
    </w:p>
    <w:p>
      <w:pPr>
        <w:pStyle w:val="Heading3"/>
        <w:rPr/>
      </w:pPr>
      <w:r>
        <w:rPr/>
        <w:t>Bruno Batista Alves : 4023983-7</w:t>
      </w:r>
    </w:p>
    <w:p>
      <w:pPr>
        <w:pStyle w:val="Heading3"/>
        <w:rPr/>
      </w:pPr>
      <w:r>
        <w:rPr/>
        <w:t>Diego Luiz Duarte Dias : 4022758-8</w:t>
      </w:r>
    </w:p>
    <w:p>
      <w:pPr>
        <w:pStyle w:val="Heading3"/>
        <w:rPr/>
      </w:pPr>
      <w:r>
        <w:rPr/>
        <w:t>Fernando Taba :   302358-3</w:t>
      </w:r>
    </w:p>
    <w:p>
      <w:pPr>
        <w:pStyle w:val="Normal"/>
        <w:jc w:val="right"/>
        <w:rPr>
          <w:sz w:val="28"/>
        </w:rPr>
      </w:pPr>
      <w:r>
        <w:rPr>
          <w:sz w:val="28"/>
        </w:rPr>
        <w:t>Lucas Zílio Magnoni : 4024658-2</w:t>
      </w:r>
    </w:p>
    <w:p>
      <w:pPr>
        <w:pStyle w:val="Normal"/>
        <w:jc w:val="right"/>
        <w:rPr>
          <w:sz w:val="28"/>
        </w:rPr>
      </w:pPr>
      <w:r>
        <w:rPr>
          <w:sz w:val="28"/>
        </w:rPr>
        <w:t>Rafael Ribeiro Do Val : 4022978-5</w:t>
      </w:r>
    </w:p>
    <w:p>
      <w:pPr>
        <w:pStyle w:val="Normal"/>
        <w:jc w:val="right"/>
        <w:rPr>
          <w:sz w:val="28"/>
        </w:rPr>
      </w:pPr>
      <w:r>
        <w:rPr>
          <w:sz w:val="28"/>
        </w:rPr>
        <w:t>Thiago Zamariollo Santos : 4022978-5</w:t>
      </w:r>
    </w:p>
    <w:p>
      <w:pPr>
        <w:pStyle w:val="Normal"/>
        <w:spacing w:lineRule="auto" w:line="360"/>
        <w:jc w:val="right"/>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Globalização do Direito do Consumidor</w:t>
      </w:r>
    </w:p>
    <w:p>
      <w:pPr>
        <w:pStyle w:val="Normal"/>
        <w:spacing w:lineRule="auto" w:line="360"/>
        <w:jc w:val="both"/>
        <w:rPr>
          <w:sz w:val="40"/>
        </w:rPr>
      </w:pPr>
      <w:r>
        <w:rPr>
          <w:sz w:val="40"/>
        </w:rPr>
      </w:r>
    </w:p>
    <w:p>
      <w:pPr>
        <w:pStyle w:val="Normal"/>
        <w:spacing w:lineRule="auto" w:line="360"/>
        <w:jc w:val="both"/>
        <w:rPr/>
      </w:pPr>
      <w:r>
        <w:rPr>
          <w:b/>
        </w:rPr>
        <w:t xml:space="preserve"> </w:t>
      </w:r>
      <w:r>
        <w:rPr>
          <w:b/>
          <w:sz w:val="32"/>
        </w:rPr>
        <w:t>Fatores Históricos do Direito Econômico e do Consumidor</w:t>
      </w:r>
    </w:p>
    <w:p>
      <w:pPr>
        <w:pStyle w:val="Normal"/>
        <w:spacing w:lineRule="auto" w:line="360"/>
        <w:jc w:val="both"/>
        <w:rPr>
          <w:b/>
          <w:b/>
          <w:sz w:val="32"/>
        </w:rPr>
      </w:pPr>
      <w:r>
        <w:rPr>
          <w:b/>
          <w:sz w:val="32"/>
        </w:rPr>
      </w:r>
    </w:p>
    <w:p>
      <w:pPr>
        <w:pStyle w:val="Normal"/>
        <w:spacing w:lineRule="auto" w:line="360"/>
        <w:jc w:val="both"/>
        <w:rPr/>
      </w:pPr>
      <w:r>
        <w:rPr/>
      </w:r>
    </w:p>
    <w:p>
      <w:pPr>
        <w:pStyle w:val="Normal"/>
        <w:spacing w:lineRule="auto" w:line="360"/>
        <w:ind w:firstLine="708"/>
        <w:jc w:val="both"/>
        <w:rPr/>
      </w:pPr>
      <w:r>
        <w:rPr/>
        <w:t>Embora possamos encontrar nas sociedades ocidentais normas esparsas de disciplinamento de certas atividades econômicas e de proteção ao consumidor ao longo dos séculos, o Direito Econômico e do Consumidor revelam-se como fenômenos jurídicos recentes.</w:t>
      </w:r>
    </w:p>
    <w:p>
      <w:pPr>
        <w:pStyle w:val="Normal"/>
        <w:spacing w:lineRule="auto" w:line="360"/>
        <w:ind w:firstLine="708"/>
        <w:jc w:val="both"/>
        <w:rPr/>
      </w:pPr>
      <w:r>
        <w:rPr>
          <w:b/>
        </w:rPr>
        <w:t xml:space="preserve"> </w:t>
      </w:r>
      <w:r>
        <w:rPr/>
        <w:t xml:space="preserve">O Direito Econômico surgiu com a Primeira Guerra Mundial, quando os Estados passaram a direcionar a produção industrial e interferir na economia de maneira intensiva. Passada a fase do conflito bélico, a depressão econômica dos anos 30 e a Segunda Guerra Mundial demonstraram a urgência da intervenção do Estado no âmbito das relações econômicas, instrumentalizada através do Direito Econômico, uma vez que as insuficiências do capitalismo, calcado no liberalismo clássico, somada a incapacidade de auto-regulação das relações econômicas levaram ao declínio do dogma do livre jogo do mercado como propulsor da riqueza das nações. </w:t>
      </w:r>
    </w:p>
    <w:p>
      <w:pPr>
        <w:pStyle w:val="Normal"/>
        <w:spacing w:lineRule="auto" w:line="360"/>
        <w:jc w:val="both"/>
        <w:rPr/>
      </w:pPr>
      <w:r>
        <w:rPr/>
        <w:tab/>
        <w:t>Para os teóricos do liberalismo econômico as necessidades do indivíduo definiriam em última instância a oferta de produtos e serviços, a lei da oferta e da procura seria a premissa maior do mercado. Deste modo, os detentores dos meios de produção estariam submetidos à vontade do consumidor, pois seriam estes que teriam a liberdade de adquirir os bens que melhor lhe aprouvessem, devendo os fornecedores se submeter a sua vontade, sob pena de derrocada do negócio. Todavia, a realidade demonstrou que são os empresários que ditam as regras da demanda de produtos e serviços por meio de práticas de publicidade, sistemas de crédito, programas de expansão, constituição de monopólios e oligopólios, resultando, muitas vezes, em concentração de poder econômico. Assim, a doutrina econômica terminou por reconhecer a existência de um poder econômico das empresas capaz de influenciar os fatores de produção, geração e distribuição de riquezas.</w:t>
      </w:r>
    </w:p>
    <w:p>
      <w:pPr>
        <w:pStyle w:val="Normal"/>
        <w:spacing w:lineRule="auto" w:line="360"/>
        <w:jc w:val="both"/>
        <w:rPr/>
      </w:pPr>
      <w:r>
        <w:rPr/>
        <w:tab/>
        <w:t>No tocante ao Direito do Consumidor cumpre destacar que o processo de produção em série trazido pela revolução industrial levou ao aparecimento de dois grandes grupos: produtores e consumidores. Contudo, o liberalismo do século XIX, aliado a visão individualista e formal da teoria contratual clássica, não propiciou um desenvolvimento de um direito próprio do consumo. Ademais, o liberalismo com sua ideologia de uma liberdade e igualdade meramente formais, considerando todas as empresas como de igual capacidade e proporção, fez surgir, conforme dito, o fenômeno da concentração econômica, e, por conseguinte, a necessidade imperiosa de regramento do mercado para impedir a eliminação das empresas mais fracas, violenta dominação da força de trabalho e do próprio mercado. Foi apenas em meados do século XX que a sociedade ocidental reconheceu o fenômeno econômico do consumo e a sua conseqüente necessidade de regulamentação, donde a mensagem do Presidente Kenedy ao congresso americano, definindo quatro direitos básicos dos consumidores (segurança, informação, escolha e direito a ser ouvido) apresenta-se como importante marco.</w:t>
      </w:r>
    </w:p>
    <w:p>
      <w:pPr>
        <w:pStyle w:val="Normal"/>
        <w:spacing w:lineRule="auto" w:line="360"/>
        <w:ind w:firstLine="708"/>
        <w:jc w:val="both"/>
        <w:rPr/>
      </w:pPr>
      <w:r>
        <w:rPr/>
        <w:t>Com o surgimento da produção em massa, o consumidor passou a uma posição de inferioridade em relação ao produtor, vez que este, ao controlar os bens de produção, termina por impor os seus interesses a aqueles, ditando as regras das relações entre ambos. Os empresários que definiam o que se deveria produzir, quanto, como e onde produzir e qual a sua margem de lucro, restando ao consumidor apenas o limitado direito de adquirir ou recusar o bem ofertado. Sendo assim, necessitava-se buscar uma tutela efetiva do consumidor por meio de um sistema normativo e principiológico específico. Daí vê-se o surgimento e consolidação do Direito do Consumidor como estatuto jurídico que visa essencialmente mitigar as desigualdades entre fornecedor e consumidor, protegendo a parte mais fraca da relação de consumo, vez que a não participação do consumidor no processo de produção, oferta e condições de aquisição dos bens faz com que exista um vínculo de sujeição deste frente ao empresário. Neste sentindo, o Direito brasileiro adotou, através dos preceitos constitucionais e edição do Código de Defesa do Consumidor, uma filosofia de tutela do consumidor, com a instituição de mecanismo jurídicos intervencionistas de reequilibrio das relações econômicas de consum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rPr>
        <w:t xml:space="preserve"> </w:t>
      </w:r>
    </w:p>
    <w:p>
      <w:pPr>
        <w:pStyle w:val="Normal"/>
        <w:spacing w:lineRule="auto" w:line="360"/>
        <w:jc w:val="both"/>
        <w:rPr>
          <w:b/>
          <w:b/>
        </w:rPr>
      </w:pPr>
      <w:r>
        <w:rPr>
          <w:b/>
        </w:rPr>
      </w:r>
    </w:p>
    <w:p>
      <w:pPr>
        <w:pStyle w:val="Normal"/>
        <w:spacing w:lineRule="auto" w:line="360"/>
        <w:jc w:val="both"/>
        <w:rPr>
          <w:b/>
          <w:b/>
          <w:sz w:val="36"/>
        </w:rPr>
      </w:pPr>
      <w:r>
        <w:rPr>
          <w:b/>
          <w:sz w:val="36"/>
        </w:rPr>
        <w:t>A Proteção do Consumidor na Ordem Econômica</w:t>
      </w:r>
    </w:p>
    <w:p>
      <w:pPr>
        <w:pStyle w:val="Normal"/>
        <w:spacing w:lineRule="auto" w:line="360"/>
        <w:jc w:val="both"/>
        <w:rPr>
          <w:b/>
          <w:b/>
          <w:sz w:val="36"/>
        </w:rPr>
      </w:pPr>
      <w:r>
        <w:rPr>
          <w:b/>
          <w:sz w:val="36"/>
        </w:rPr>
      </w:r>
    </w:p>
    <w:p>
      <w:pPr>
        <w:pStyle w:val="Normal"/>
        <w:spacing w:lineRule="auto" w:line="360"/>
        <w:jc w:val="both"/>
        <w:rPr/>
      </w:pPr>
      <w:r>
        <w:rPr/>
        <w:t xml:space="preserve"> </w:t>
      </w:r>
      <w:r>
        <w:rPr/>
        <w:tab/>
        <w:t xml:space="preserve">A Constituição Federal consagrou um sistema capitalista intervencionista fundado na livre iniciativa e na valorização do trabalho humano, com o objetivo de assegurar a todos existência digna, conforme os ditames da justiça social. Além disso, relacionou no seu art. 170 os princípios condicionadores da atividade econômica, sendo a defesa do consumidor um desses preceitos. A proteção do consumidor foi referida também como garantia fundamental no art. 5º, XXXII, demonstrando a preocupação do constituinte com a qualidade de vida do cidadão e com a natureza do direito do consumidor, qualificado como direito fundamental. A soma desses dispositivos possui o efeito de legitimar todas as medidas de intervenção estatal necessárias a assegurar a proteção do consumidor. Essa defesa do consumidor revela-se como um espécie de princípio-programa, tendo por escopo uma ampla política pública, integrante da política econômica do Estado, que deverá ser implementada através da instituição de órgãos públicos, edição de normas jurídicas e organização de recursos materiais e humanos. Falar em proteção ao consumidor, implica, necessariamente em reconhecer a existência de sua inerente vulnerabilidade, uma vez que ele se encontra em uma posição de desvantagem técnica e jurídica frente ao fornecedor. Nesse diapasão, é que a Constituição definiu como um dos pilares da ordem econômica a defesa do consumo. Tutela, vale ressaltar, que deve ser exercida de maneira integral, observando-se todos os aspectos da relação de consumo, tais como a produção de bens e serviços, o crédito, a oferta e a publicidade no mercado. Cumpre, ainda, salientar que a finalidade última do princípio constitucional é reequilibrar a relação de consumo, através de uma legislação específica (Código de Defesa do Consumidor), instituição de órgãos governamentais e incentivos para participação da sociedade, que venham a reforçar a posição do consumidor e disciplinar certas práticas de mercado. </w:t>
      </w:r>
    </w:p>
    <w:p>
      <w:pPr>
        <w:pStyle w:val="Normal"/>
        <w:spacing w:lineRule="auto" w:line="360"/>
        <w:ind w:firstLine="708"/>
        <w:jc w:val="both"/>
        <w:rPr/>
      </w:pPr>
      <w:r>
        <w:rPr/>
        <w:t>O princípio de defesa do consumidor na ordem econômica tem natureza teleológica, pois constitui um fim de atuação do Estado e dos agentes econômicos, gerando uma obrigação política, legislativa e jurídica; proporcionalidade, ponderá-los em situações concretas, sempre tendo como parâmetro maior o superprincípio da dignidade da pessoa humana. A análise sistemática do princípio constitucional da defesa do consumidor revela que ele busca dois valores essenciais: manutenção sustentável da qualidade de vida do ser humano e equilíbrio nas relações econômicas. O Código de Defesa do Consumidor é o instrumento maior dessa proteção, uma vez que traça nos seus artigos 4º, 5º e 6º as diretivas para implementação das políticas públicas e interpretação das normas consumeristas. Possui, ainda, o objetivo de fomentar a coalizão de órgãos públicos e privados de maneira que autuem em conjunto, influenciando o modo de operação das empresas na busca de produtos que apresentem padrões adequados de qualidade, segurança, durabilidade e desempenho. Cabe ressaltar, também, que o código cria mecanismos para assegurar o atendimento das necessidades básicas dos consumidores (respeito à dignidade, saúde e segurança) sem descurar para o aspecto da harmonização dos interesses dos partícipes da relação de consumo. Desta forma, a proteção do consumidor não pode se exceder a ponto de, por exemplo, aniquilar a livre iniciativa ou a propriedade privada, ao reverso, deve buscar o equilíbrio das relações entre os agentes econômicos, com adoção de medidas de caráter pragmático que incentivem o progresso tecnológico e econômico, com qualidade de vi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6"/>
        </w:rPr>
      </w:pPr>
      <w:r>
        <w:rPr>
          <w:b/>
          <w:sz w:val="36"/>
        </w:rPr>
        <w:t>Globalização</w:t>
      </w:r>
    </w:p>
    <w:p>
      <w:pPr>
        <w:pStyle w:val="Normal"/>
        <w:spacing w:lineRule="auto" w:line="360"/>
        <w:jc w:val="both"/>
        <w:rPr>
          <w:b/>
          <w:b/>
          <w:sz w:val="36"/>
        </w:rPr>
      </w:pPr>
      <w:r>
        <w:rPr>
          <w:b/>
          <w:sz w:val="36"/>
        </w:rPr>
      </w:r>
    </w:p>
    <w:p>
      <w:pPr>
        <w:pStyle w:val="Normal"/>
        <w:spacing w:lineRule="auto" w:line="360"/>
        <w:jc w:val="both"/>
        <w:rPr/>
      </w:pPr>
      <w:r>
        <w:rPr/>
        <w:t>A globalização pode-se definir preliminarmente como, um processo de natureza econômica e política que tem como características:</w:t>
      </w:r>
    </w:p>
    <w:p>
      <w:pPr>
        <w:pStyle w:val="Normal"/>
        <w:tabs>
          <w:tab w:val="clear" w:pos="708"/>
          <w:tab w:val="left" w:pos="720" w:leader="none"/>
        </w:tabs>
        <w:spacing w:lineRule="auto" w:line="360"/>
        <w:ind w:left="720" w:hanging="360"/>
        <w:jc w:val="both"/>
        <w:rPr/>
      </w:pPr>
      <w:r>
        <w:rPr/>
        <w:t>-</w:t>
        <w:tab/>
        <w:t>a ampliação do comércio internacional e formação de um mercado global baseado numa estrutura de produção pós-fordista ou pós-industrial;</w:t>
      </w:r>
    </w:p>
    <w:p>
      <w:pPr>
        <w:pStyle w:val="Normal"/>
        <w:tabs>
          <w:tab w:val="clear" w:pos="708"/>
          <w:tab w:val="left" w:pos="720" w:leader="none"/>
        </w:tabs>
        <w:spacing w:lineRule="auto" w:line="360"/>
        <w:ind w:left="720" w:hanging="360"/>
        <w:jc w:val="both"/>
        <w:rPr/>
      </w:pPr>
      <w:r>
        <w:rPr/>
        <w:t>-</w:t>
        <w:tab/>
        <w:t>uma homogeneização de padrões culturais e de consumo;</w:t>
      </w:r>
    </w:p>
    <w:p>
      <w:pPr>
        <w:pStyle w:val="Normal"/>
        <w:tabs>
          <w:tab w:val="clear" w:pos="708"/>
          <w:tab w:val="left" w:pos="720" w:leader="none"/>
        </w:tabs>
        <w:spacing w:lineRule="auto" w:line="360"/>
        <w:ind w:left="720" w:hanging="360"/>
        <w:jc w:val="both"/>
        <w:rPr/>
      </w:pPr>
      <w:r>
        <w:rPr/>
        <w:t>-</w:t>
        <w:tab/>
        <w:t>enfraquecimento da idéia de Estado-Nação em benefício dos agentes econômicos do novo mercado global;</w:t>
      </w:r>
    </w:p>
    <w:p>
      <w:pPr>
        <w:pStyle w:val="Normal"/>
        <w:tabs>
          <w:tab w:val="clear" w:pos="708"/>
          <w:tab w:val="left" w:pos="720" w:leader="none"/>
        </w:tabs>
        <w:spacing w:lineRule="auto" w:line="360"/>
        <w:ind w:left="720" w:hanging="360"/>
        <w:jc w:val="both"/>
        <w:rPr/>
      </w:pPr>
      <w:r>
        <w:rPr/>
        <w:t>-</w:t>
        <w:tab/>
        <w:t>formação de blocos econômicos nacionais.</w:t>
      </w:r>
    </w:p>
    <w:p>
      <w:pPr>
        <w:pStyle w:val="Normal"/>
        <w:spacing w:lineRule="auto" w:line="360"/>
        <w:jc w:val="both"/>
        <w:rPr/>
      </w:pPr>
      <w:r>
        <w:rPr/>
      </w:r>
    </w:p>
    <w:p>
      <w:pPr>
        <w:pStyle w:val="Normal"/>
        <w:spacing w:lineRule="auto" w:line="360"/>
        <w:jc w:val="both"/>
        <w:rPr/>
      </w:pPr>
      <w:r>
        <w:rPr/>
        <w:tab/>
        <w:t>Essas características devem ser entendidas com ressalvas, pois, o processo de globalização é seletivo, indutor de dualismo e que oferece perspectivas diferenciadas em cada País.</w:t>
      </w:r>
    </w:p>
    <w:p>
      <w:pPr>
        <w:pStyle w:val="Normal"/>
        <w:spacing w:lineRule="auto" w:line="360"/>
        <w:rPr/>
      </w:pPr>
      <w:r>
        <w:rPr/>
        <w:tab/>
        <w:t>Freqüentemente, os fenômenos do pós-fordismo e o de sociedade pós-industrial tem sido associados ao fenômeno da globalização. Tal fenômeno descreve uma nova fase do capitalismo mundial, que tem como principais características uma transformação dos arranjos institucionais, hábitos, cultura e apreensão teórica do mundo anteriormente existente.</w:t>
      </w:r>
    </w:p>
    <w:p>
      <w:pPr>
        <w:pStyle w:val="Normal"/>
        <w:spacing w:lineRule="auto" w:line="360"/>
        <w:jc w:val="both"/>
        <w:rPr/>
      </w:pPr>
      <w:r>
        <w:rPr/>
        <w:tab/>
        <w:t>Os temas que revelam o impacto da globalização no direito do consumidor são os seguintes:</w:t>
      </w:r>
    </w:p>
    <w:p>
      <w:pPr>
        <w:pStyle w:val="Normal"/>
        <w:tabs>
          <w:tab w:val="clear" w:pos="708"/>
          <w:tab w:val="left" w:pos="720" w:leader="none"/>
        </w:tabs>
        <w:spacing w:lineRule="auto" w:line="360"/>
        <w:ind w:left="720" w:hanging="360"/>
        <w:jc w:val="both"/>
        <w:rPr/>
      </w:pPr>
      <w:r>
        <w:rPr/>
        <w:t>a)</w:t>
        <w:tab/>
        <w:t>as mudanças no processo produtivo e no mercado de consumo;</w:t>
      </w:r>
    </w:p>
    <w:p>
      <w:pPr>
        <w:pStyle w:val="Normal"/>
        <w:tabs>
          <w:tab w:val="clear" w:pos="708"/>
          <w:tab w:val="left" w:pos="720" w:leader="none"/>
        </w:tabs>
        <w:spacing w:lineRule="auto" w:line="360"/>
        <w:ind w:left="720" w:hanging="360"/>
        <w:jc w:val="both"/>
        <w:rPr/>
      </w:pPr>
      <w:r>
        <w:rPr/>
        <w:t>b)</w:t>
        <w:tab/>
        <w:t>a transformação da sociedade de consumo de bens numa sociedade de consumo de serviços;</w:t>
      </w:r>
    </w:p>
    <w:p>
      <w:pPr>
        <w:pStyle w:val="Normal"/>
        <w:tabs>
          <w:tab w:val="clear" w:pos="708"/>
          <w:tab w:val="left" w:pos="720" w:leader="none"/>
        </w:tabs>
        <w:spacing w:lineRule="auto" w:line="360"/>
        <w:ind w:left="720" w:hanging="360"/>
        <w:jc w:val="both"/>
        <w:rPr/>
      </w:pPr>
      <w:r>
        <w:rPr/>
        <w:t>c)</w:t>
        <w:tab/>
        <w:t>mudança nas práticas contratuais de consumo e o crescimento dos contratos relacionais;</w:t>
      </w:r>
    </w:p>
    <w:p>
      <w:pPr>
        <w:pStyle w:val="Normal"/>
        <w:tabs>
          <w:tab w:val="clear" w:pos="708"/>
          <w:tab w:val="left" w:pos="720" w:leader="none"/>
        </w:tabs>
        <w:spacing w:lineRule="auto" w:line="360"/>
        <w:ind w:left="720" w:hanging="360"/>
        <w:jc w:val="both"/>
        <w:rPr/>
      </w:pPr>
      <w:r>
        <w:rPr/>
        <w:t>d)</w:t>
        <w:tab/>
        <w:t>a nova importância das agências regulatórias;</w:t>
      </w:r>
    </w:p>
    <w:p>
      <w:pPr>
        <w:pStyle w:val="Normal"/>
        <w:tabs>
          <w:tab w:val="clear" w:pos="708"/>
          <w:tab w:val="left" w:pos="720" w:leader="none"/>
        </w:tabs>
        <w:spacing w:lineRule="auto" w:line="360"/>
        <w:ind w:left="720" w:hanging="360"/>
        <w:jc w:val="both"/>
        <w:rPr/>
      </w:pPr>
      <w:r>
        <w:rPr/>
        <w:t>e)</w:t>
        <w:tab/>
        <w:t>os desafios para combater as práticas abusivas produzidas dentro de uma sociedade e estrutura econômica dual;</w:t>
      </w:r>
    </w:p>
    <w:p>
      <w:pPr>
        <w:pStyle w:val="Normal"/>
        <w:tabs>
          <w:tab w:val="clear" w:pos="708"/>
          <w:tab w:val="left" w:pos="720" w:leader="none"/>
        </w:tabs>
        <w:spacing w:lineRule="auto" w:line="360"/>
        <w:ind w:left="720" w:hanging="360"/>
        <w:jc w:val="both"/>
        <w:rPr/>
      </w:pPr>
      <w:r>
        <w:rPr/>
        <w:t>f)</w:t>
        <w:tab/>
        <w:t>Os efeitos do pós-modernismo na cultura jurídica e a crise do paradigma jurídico dominante;</w:t>
      </w:r>
    </w:p>
    <w:p>
      <w:pPr>
        <w:pStyle w:val="Normal"/>
        <w:tabs>
          <w:tab w:val="clear" w:pos="708"/>
          <w:tab w:val="left" w:pos="720" w:leader="none"/>
        </w:tabs>
        <w:spacing w:lineRule="auto" w:line="360"/>
        <w:ind w:left="720" w:hanging="360"/>
        <w:jc w:val="both"/>
        <w:rPr/>
      </w:pPr>
      <w:r>
        <w:rPr/>
        <w:t>g)</w:t>
        <w:tab/>
        <w:t>a formação dos mercados regionais e os riscos da uniformização.</w:t>
      </w:r>
    </w:p>
    <w:p>
      <w:pPr>
        <w:pStyle w:val="Normal"/>
        <w:spacing w:lineRule="auto" w:line="360"/>
        <w:jc w:val="both"/>
        <w:rPr/>
      </w:pPr>
      <w:r>
        <w:rPr/>
      </w:r>
    </w:p>
    <w:p>
      <w:pPr>
        <w:pStyle w:val="Normal"/>
        <w:spacing w:lineRule="auto" w:line="360"/>
        <w:ind w:left="720" w:hanging="360"/>
        <w:jc w:val="both"/>
        <w:rPr/>
      </w:pPr>
      <w:r>
        <w:rPr/>
      </w:r>
    </w:p>
    <w:p>
      <w:pPr>
        <w:pStyle w:val="Normal"/>
        <w:spacing w:lineRule="auto" w:line="360"/>
        <w:jc w:val="both"/>
        <w:rPr/>
      </w:pPr>
      <w:r>
        <w:rPr/>
      </w:r>
    </w:p>
    <w:p>
      <w:pPr>
        <w:pStyle w:val="Normal"/>
        <w:spacing w:lineRule="auto" w:line="360"/>
        <w:jc w:val="both"/>
        <w:rPr/>
      </w:pPr>
      <w:r>
        <w:rPr/>
        <w:t xml:space="preserve"> </w:t>
      </w:r>
      <w:r>
        <w:rPr>
          <w:sz w:val="36"/>
        </w:rPr>
        <w:t>Mudanças na estrutura produtiva e no mercado</w:t>
      </w:r>
    </w:p>
    <w:p>
      <w:pPr>
        <w:pStyle w:val="Normal"/>
        <w:spacing w:lineRule="auto" w:line="360"/>
        <w:jc w:val="both"/>
        <w:rPr/>
      </w:pPr>
      <w:r>
        <w:rPr/>
        <w:tab/>
        <w:t xml:space="preserve">A globalização é estimulada por um movimento de reestruturação produtiva verificado no capitalismo moderno, que acaba gerando impacto direto na sociedade de consumo. </w:t>
      </w:r>
    </w:p>
    <w:p>
      <w:pPr>
        <w:pStyle w:val="Normal"/>
        <w:spacing w:lineRule="auto" w:line="360"/>
        <w:jc w:val="both"/>
        <w:rPr/>
      </w:pPr>
      <w:r>
        <w:rPr/>
        <w:tab/>
        <w:t>No final do Século XIX, a produção capitalista ganha novos contornos, deixando sua forma dominante, a chamada produção manufatureira (ou artesanal) sendo substituída pela produção de massa (ou fordista). Ocorre uma mudança também na economia,até então fragmentada na forma de ilhas de mercados locais, passaram a formar mercados nacionais.</w:t>
      </w:r>
    </w:p>
    <w:p>
      <w:pPr>
        <w:pStyle w:val="TextBody"/>
        <w:rPr/>
      </w:pPr>
      <w:r>
        <w:rPr/>
        <w:tab/>
        <w:t>Alguns produtores nessa época passaram a obter vantagem no mercado devido sua capacidade de responder com rapidez e flexibilidade com os primeiros sinais de competição. Frente a esses primeiros sinais, foi necessário um esforço por parte dos produtores para reajustarem seus processos produtivos, atingindo ou superando as exigências e variações do mercado.</w:t>
      </w:r>
    </w:p>
    <w:p>
      <w:pPr>
        <w:pStyle w:val="Normal"/>
        <w:spacing w:lineRule="auto" w:line="360"/>
        <w:jc w:val="both"/>
        <w:rPr/>
      </w:pPr>
      <w:r>
        <w:rPr/>
        <w:tab/>
        <w:t>A produção manufatureira possuía as seguintes características:</w:t>
      </w:r>
    </w:p>
    <w:p>
      <w:pPr>
        <w:pStyle w:val="Normal"/>
        <w:tabs>
          <w:tab w:val="clear" w:pos="708"/>
          <w:tab w:val="left" w:pos="720" w:leader="none"/>
        </w:tabs>
        <w:spacing w:lineRule="auto" w:line="360"/>
        <w:ind w:left="720" w:hanging="360"/>
        <w:jc w:val="both"/>
        <w:rPr/>
      </w:pPr>
      <w:r>
        <w:rPr/>
        <w:t>-</w:t>
        <w:tab/>
        <w:t>baixos índices de produção e produtividade;</w:t>
      </w:r>
    </w:p>
    <w:p>
      <w:pPr>
        <w:pStyle w:val="Normal"/>
        <w:tabs>
          <w:tab w:val="clear" w:pos="708"/>
          <w:tab w:val="left" w:pos="720" w:leader="none"/>
        </w:tabs>
        <w:spacing w:lineRule="auto" w:line="360"/>
        <w:ind w:left="720" w:hanging="360"/>
        <w:jc w:val="both"/>
        <w:rPr/>
      </w:pPr>
      <w:r>
        <w:rPr/>
        <w:t>-</w:t>
        <w:tab/>
        <w:t>grande inventividade;</w:t>
      </w:r>
    </w:p>
    <w:p>
      <w:pPr>
        <w:pStyle w:val="Normal"/>
        <w:tabs>
          <w:tab w:val="clear" w:pos="708"/>
          <w:tab w:val="left" w:pos="720" w:leader="none"/>
        </w:tabs>
        <w:spacing w:lineRule="auto" w:line="360"/>
        <w:ind w:left="720" w:hanging="360"/>
        <w:jc w:val="both"/>
        <w:rPr/>
      </w:pPr>
      <w:r>
        <w:rPr/>
        <w:t>-</w:t>
        <w:tab/>
        <w:t>altos custos com o trabalho direto;</w:t>
      </w:r>
    </w:p>
    <w:p>
      <w:pPr>
        <w:pStyle w:val="Normal"/>
        <w:tabs>
          <w:tab w:val="clear" w:pos="708"/>
          <w:tab w:val="left" w:pos="720" w:leader="none"/>
        </w:tabs>
        <w:spacing w:lineRule="auto" w:line="360"/>
        <w:ind w:left="720" w:hanging="360"/>
        <w:jc w:val="both"/>
        <w:rPr/>
      </w:pPr>
      <w:r>
        <w:rPr/>
        <w:t>-</w:t>
        <w:tab/>
        <w:t>produção de bens caros e de baixa qualidade</w:t>
      </w:r>
    </w:p>
    <w:p>
      <w:pPr>
        <w:pStyle w:val="Normal"/>
        <w:spacing w:lineRule="auto" w:line="360"/>
        <w:jc w:val="both"/>
        <w:rPr/>
      </w:pPr>
      <w:r>
        <w:rPr/>
        <w:tab/>
        <w:t>No início do século XX, com a formação de mercados nacionais e a introdução de novas tecnologias aplicadas à produção provocou a absorção de uma nova forma de estratégia industrial. As empresas voltadas à produção de massa passaram a dominar o mercado graças à capacidade de produzir grandes quantidades de bens padronizados por baixos custos. Isso ocorreu devido à criação de linhas de produção e introdução de novas formas de gerenciamento do processo de produção.</w:t>
      </w:r>
    </w:p>
    <w:p>
      <w:pPr>
        <w:pStyle w:val="Normal"/>
        <w:spacing w:lineRule="auto" w:line="360"/>
        <w:jc w:val="both"/>
        <w:rPr/>
      </w:pPr>
      <w:r>
        <w:rPr/>
        <w:tab/>
        <w:t>Era necessário um mercado de massa que estabilizasse a produção em massa pois, o investimento inicial era alto.</w:t>
      </w:r>
    </w:p>
    <w:p>
      <w:pPr>
        <w:pStyle w:val="Normal"/>
        <w:spacing w:lineRule="auto" w:line="360"/>
        <w:jc w:val="both"/>
        <w:rPr/>
      </w:pPr>
      <w:r>
        <w:rPr/>
        <w:tab/>
        <w:t>A produção em massa possibilitou que se pudessem atingir maiores níveis de produção, produtividade e qualidade industrial, envolvendo uma menor quantidade de trabalho e maiores investimentos que irão exigir maior planejamento, estabilidade e duração nas relações contratuais.</w:t>
      </w:r>
    </w:p>
    <w:p>
      <w:pPr>
        <w:pStyle w:val="Normal"/>
        <w:spacing w:lineRule="auto" w:line="360"/>
        <w:jc w:val="both"/>
        <w:rPr/>
      </w:pPr>
      <w:r>
        <w:rPr/>
        <w:tab/>
        <w:t xml:space="preserve">Na metade da década de 70, com a internacionalização dos mercados de produtos e a sua saturação, a entrada de novas tecnologias de produção e informação criaram a oportunidade para uma nova estratégia industrial: </w:t>
      </w:r>
      <w:r>
        <w:rPr>
          <w:b/>
        </w:rPr>
        <w:t>a estratégia de especialização flexível ou pós-fordista.</w:t>
      </w:r>
    </w:p>
    <w:p>
      <w:pPr>
        <w:pStyle w:val="Normal"/>
        <w:spacing w:lineRule="auto" w:line="360"/>
        <w:jc w:val="both"/>
        <w:rPr/>
      </w:pPr>
      <w:r>
        <w:rPr/>
        <w:tab/>
        <w:t>Esse tipo de estratégia visa obter vantagens de mercado, com um produto de tecnologia única, qualidade única ou apoiada por serviço único. Com um produto único ocorre a criação de um nicho, permitindo a manutenção de um alto grau de lucratividade e estabilidade comercial. O produto, porém, necessita de uma constante inovação e formas flexíveis de produção. O maquinário utilizado nesse tipo de estratégia permite usos múltiplos em diversas tarefas, permitindo a mudança rápida do produto, conforme a demanda do mercado.</w:t>
      </w:r>
    </w:p>
    <w:p>
      <w:pPr>
        <w:pStyle w:val="Normal"/>
        <w:spacing w:lineRule="auto" w:line="360"/>
        <w:jc w:val="both"/>
        <w:rPr/>
      </w:pPr>
      <w:r>
        <w:rPr/>
        <w:tab/>
        <w:t>A organização das máquinas agora é por grupo de trabalho e cada parcela do grupo produtivo atua como unidade autônoma capaz de alcançar os objetivos da oferta de produtos únicos para clientes especiais.</w:t>
      </w:r>
    </w:p>
    <w:p>
      <w:pPr>
        <w:pStyle w:val="Normal"/>
        <w:spacing w:lineRule="auto" w:line="360"/>
        <w:jc w:val="both"/>
        <w:rPr/>
      </w:pPr>
      <w:r>
        <w:rPr/>
        <w:tab/>
        <w:t>A estratégia da especialização flexível procura manter o pleno uso da capacidade de produção e ao mesmo tempo em procura reagir rapidamente (pela inovação dos produtos) as constantes mudanças no mercado e no plano de produção.</w:t>
      </w:r>
    </w:p>
    <w:p>
      <w:pPr>
        <w:pStyle w:val="Normal"/>
        <w:spacing w:lineRule="auto" w:line="360"/>
        <w:jc w:val="both"/>
        <w:rPr/>
      </w:pPr>
      <w:r>
        <w:rPr/>
        <w:tab/>
        <w:t>Se opondo à produção de massa, esse tipo de produção permite a produção de médios lotes de produtos variados, não-padronizados, singularizados em função do mercado e do consumidor.</w:t>
      </w:r>
    </w:p>
    <w:p>
      <w:pPr>
        <w:pStyle w:val="Normal"/>
        <w:spacing w:lineRule="auto" w:line="360"/>
        <w:jc w:val="both"/>
        <w:rPr/>
      </w:pPr>
      <w:r>
        <w:rPr/>
        <w:tab/>
        <w:t>Essa nova forma de estruturação da economia também afeta os hábitos e práticas de consumo. O mercado passará a ser marcado por um dualismo devido à existência de produtos de massa (produção fordista) e produtos ou serviços personalizados e dirigidos nichos de consumo sofisticados (produção pós-fordista ou especialização flexível)</w:t>
      </w:r>
    </w:p>
    <w:p>
      <w:pPr>
        <w:pStyle w:val="Normal"/>
        <w:spacing w:lineRule="auto" w:line="360"/>
        <w:jc w:val="both"/>
        <w:rPr>
          <w:sz w:val="36"/>
        </w:rPr>
      </w:pPr>
      <w:r>
        <w:rPr>
          <w:sz w:val="36"/>
        </w:rPr>
      </w:r>
    </w:p>
    <w:p>
      <w:pPr>
        <w:pStyle w:val="Normal"/>
        <w:spacing w:lineRule="auto" w:line="360"/>
        <w:jc w:val="both"/>
        <w:rPr>
          <w:sz w:val="36"/>
        </w:rPr>
      </w:pPr>
      <w:r>
        <w:rPr>
          <w:sz w:val="36"/>
        </w:rPr>
        <w:t>A sociedade de serviços e o consumidor</w:t>
      </w:r>
    </w:p>
    <w:p>
      <w:pPr>
        <w:pStyle w:val="Normal"/>
        <w:spacing w:lineRule="auto" w:line="360"/>
        <w:jc w:val="both"/>
        <w:rPr/>
      </w:pPr>
      <w:r>
        <w:rPr/>
        <w:tab/>
        <w:t>Tais mudanças no mercado de consumo geraram a substituição da sociedade de consumo de bens por uma sociedade de serviços, causando diversas implicações no direito do consumidor. Os contratos de consumo passam a adquirir uma dimensão cada vez mais relacional.</w:t>
      </w:r>
    </w:p>
    <w:p>
      <w:pPr>
        <w:pStyle w:val="Normal"/>
        <w:spacing w:lineRule="auto" w:line="360"/>
        <w:jc w:val="both"/>
        <w:rPr/>
      </w:pPr>
      <w:r>
        <w:rPr/>
        <w:tab/>
        <w:t>No aspecto político, a globalização ocasionou o enfraquecimento dos Estados em benefício das empresas transnacionais, o fortalecimento dos órgãos multilaterais, a exemplo da Organização Mundial do Comércio - OMC e a formação de blocos econômicos entre países num sistema de comércio aberto (UE, MERCOSUL, ALCA, etc). Sob o viés social, a globalização, impulsionada por mudanças tecnológicas radicais, agravou a distância entre os países centrais e periféricos, com aumento da exclusão social, interna e externa, através da crescente concentração de riquezas, desemprego e marginalização tecnológica. Pode-se dizer que a globalização revela-se como uma nova fase do capitalismo mundial, marcada por mudanças nas instituições econômicas e políticas, e, conseqüentemente, nos hábitos culturais das diferentes regiões da terra. Dentro desse contexto, o consumidor encontra-se em uma situação de maior vulnerabilidade, tendo em vista que há um fortalecimento dos fornecedores com a ampliação do espaço de produção e oferta mundial. A abertura dos mercados, seja através da formação de blocos econômicos, seja pela diminuição das tarifas alfandegárias, tem, inegavelmente, levado a maiores dificuldades de proteção do consumidor. A reboque da globalização veio a ideologia neoliberal que defende o Estado mínimo, resgatando o velho liberalismo do século XIX. Segundo essa ideologia o Estado deve se ater às ações que não interfiram no mercado e aos serviços essenciais, como segurança, saúde e educação. Para tanto, deve privatizar as empresas estatais, diminuindo, pois, sua presença no mercado, fazer concessões de serviços públicos para iniciativa privada, desregulamentar a economia, flexibilizar direitos sociais, a fim de que as empresas possam dispor de mais competitividade, bem como possibilitar o aumento de investimentos externos. O receituário neoliberal pode ser muito bem resumido nas premissas básicas do consenso de Washington que são:</w:t>
      </w:r>
    </w:p>
    <w:p>
      <w:pPr>
        <w:pStyle w:val="Normal"/>
        <w:tabs>
          <w:tab w:val="clear" w:pos="708"/>
          <w:tab w:val="left" w:pos="720" w:leader="none"/>
        </w:tabs>
        <w:spacing w:lineRule="auto" w:line="360"/>
        <w:ind w:left="720" w:hanging="360"/>
        <w:jc w:val="both"/>
        <w:rPr/>
      </w:pPr>
      <w:r>
        <w:rPr/>
        <w:t>-</w:t>
        <w:tab/>
        <w:t>implementação de disciplina fiscal;</w:t>
      </w:r>
    </w:p>
    <w:p>
      <w:pPr>
        <w:pStyle w:val="Normal"/>
        <w:tabs>
          <w:tab w:val="clear" w:pos="708"/>
          <w:tab w:val="left" w:pos="720" w:leader="none"/>
        </w:tabs>
        <w:spacing w:lineRule="auto" w:line="360"/>
        <w:ind w:left="720" w:hanging="360"/>
        <w:jc w:val="both"/>
        <w:rPr/>
      </w:pPr>
      <w:r>
        <w:rPr/>
        <w:t>-</w:t>
        <w:tab/>
        <w:t>priorização dos gastos públicos;</w:t>
      </w:r>
    </w:p>
    <w:p>
      <w:pPr>
        <w:pStyle w:val="Normal"/>
        <w:tabs>
          <w:tab w:val="clear" w:pos="708"/>
          <w:tab w:val="left" w:pos="720" w:leader="none"/>
        </w:tabs>
        <w:spacing w:lineRule="auto" w:line="360"/>
        <w:ind w:left="720" w:hanging="360"/>
        <w:jc w:val="both"/>
        <w:rPr/>
      </w:pPr>
      <w:r>
        <w:rPr/>
        <w:t>-</w:t>
        <w:tab/>
        <w:t>reforma tributária;</w:t>
      </w:r>
    </w:p>
    <w:p>
      <w:pPr>
        <w:pStyle w:val="Normal"/>
        <w:tabs>
          <w:tab w:val="clear" w:pos="708"/>
          <w:tab w:val="left" w:pos="720" w:leader="none"/>
        </w:tabs>
        <w:spacing w:lineRule="auto" w:line="360"/>
        <w:ind w:left="720" w:hanging="360"/>
        <w:jc w:val="both"/>
        <w:rPr/>
      </w:pPr>
      <w:r>
        <w:rPr/>
        <w:t>-</w:t>
        <w:tab/>
        <w:t>liberalização financeira;</w:t>
      </w:r>
    </w:p>
    <w:p>
      <w:pPr>
        <w:pStyle w:val="Normal"/>
        <w:tabs>
          <w:tab w:val="clear" w:pos="708"/>
          <w:tab w:val="left" w:pos="720" w:leader="none"/>
        </w:tabs>
        <w:spacing w:lineRule="auto" w:line="360"/>
        <w:ind w:left="720" w:hanging="360"/>
        <w:jc w:val="both"/>
        <w:rPr/>
      </w:pPr>
      <w:r>
        <w:rPr/>
        <w:t>-</w:t>
        <w:tab/>
        <w:t>fortalecimento do regime cambial;</w:t>
      </w:r>
    </w:p>
    <w:p>
      <w:pPr>
        <w:pStyle w:val="Normal"/>
        <w:tabs>
          <w:tab w:val="clear" w:pos="708"/>
          <w:tab w:val="left" w:pos="720" w:leader="none"/>
        </w:tabs>
        <w:spacing w:lineRule="auto" w:line="360"/>
        <w:ind w:left="720" w:hanging="360"/>
        <w:jc w:val="both"/>
        <w:rPr/>
      </w:pPr>
      <w:r>
        <w:rPr/>
        <w:t>-</w:t>
        <w:tab/>
        <w:t>liberalização comercial;</w:t>
      </w:r>
    </w:p>
    <w:p>
      <w:pPr>
        <w:pStyle w:val="Normal"/>
        <w:tabs>
          <w:tab w:val="clear" w:pos="708"/>
          <w:tab w:val="left" w:pos="720" w:leader="none"/>
        </w:tabs>
        <w:spacing w:lineRule="auto" w:line="360"/>
        <w:ind w:left="720" w:hanging="360"/>
        <w:jc w:val="both"/>
        <w:rPr/>
      </w:pPr>
      <w:r>
        <w:rPr/>
        <w:t>-</w:t>
        <w:tab/>
        <w:t>política de privatização;</w:t>
      </w:r>
    </w:p>
    <w:p>
      <w:pPr>
        <w:pStyle w:val="Normal"/>
        <w:tabs>
          <w:tab w:val="clear" w:pos="708"/>
          <w:tab w:val="left" w:pos="720" w:leader="none"/>
        </w:tabs>
        <w:spacing w:lineRule="auto" w:line="360"/>
        <w:ind w:left="720" w:hanging="360"/>
        <w:jc w:val="both"/>
        <w:rPr/>
      </w:pPr>
      <w:r>
        <w:rPr/>
        <w:t>-</w:t>
        <w:tab/>
        <w:t>política de desregulação;</w:t>
      </w:r>
    </w:p>
    <w:p>
      <w:pPr>
        <w:pStyle w:val="Normal"/>
        <w:tabs>
          <w:tab w:val="clear" w:pos="708"/>
          <w:tab w:val="left" w:pos="720" w:leader="none"/>
        </w:tabs>
        <w:spacing w:lineRule="auto" w:line="360"/>
        <w:ind w:left="720" w:hanging="360"/>
        <w:jc w:val="both"/>
        <w:rPr/>
      </w:pPr>
      <w:r>
        <w:rPr/>
        <w:t>-</w:t>
        <w:tab/>
        <w:t>novo regime de propriedade industrial.</w:t>
      </w:r>
    </w:p>
    <w:p>
      <w:pPr>
        <w:pStyle w:val="Normal"/>
        <w:tabs>
          <w:tab w:val="clear" w:pos="708"/>
          <w:tab w:val="left" w:pos="720" w:leader="none"/>
        </w:tabs>
        <w:spacing w:lineRule="auto" w:line="360"/>
        <w:ind w:left="720" w:hanging="360"/>
        <w:jc w:val="both"/>
        <w:rPr/>
      </w:pPr>
      <w:r>
        <w:rPr/>
        <w:t xml:space="preserve"> </w:t>
      </w:r>
    </w:p>
    <w:p>
      <w:pPr>
        <w:pStyle w:val="Normal"/>
        <w:spacing w:lineRule="auto" w:line="360"/>
        <w:ind w:left="360" w:firstLine="348"/>
        <w:jc w:val="both"/>
        <w:rPr/>
      </w:pPr>
      <w:r>
        <w:rPr/>
        <w:t>Além desses fatores, a revolução da informática que impulsionou a globalização, trouxe maiores riscos para a atividade de consumo, exemplo maior está nos problemas apresentados na Internet quando da aquisição de produtos e serviços. Não bastasse isso, observa-se que a globalização também ocasionou transformações significativas no modo de ser das relações de consumo. Cada vez mais o mercado de consumo adquire uma feição de mercado de serviços, com destaque para o contrato relacional (de longa duração) que incorpora uma disciplina jurídica totalmente diferente da teoria contratual neoclássica, ao adotar premissas de mutabilidade constante dos termos ajustados (renegociação permanente), numa relação contínua e duradoura entre fornecedor e consumidor, fundada também na confiança e dependência econômica. Daí a necessidade de fortalecimento das agência reguladoras e do Estado gerencial. Esse novo cenário mundial recrudesceu a necessidade de proteção do consumidor, haja vista os seguintes fatores:</w:t>
      </w:r>
    </w:p>
    <w:p>
      <w:pPr>
        <w:pStyle w:val="Normal"/>
        <w:spacing w:lineRule="auto" w:line="360"/>
        <w:jc w:val="both"/>
        <w:rPr/>
      </w:pPr>
      <w:r>
        <w:rPr/>
        <w:t xml:space="preserve">1- Maior dificuldade de informação acerca dos produtos, ofertas e serviços oriundos do ‘estrangeiro’. </w:t>
      </w:r>
    </w:p>
    <w:p>
      <w:pPr>
        <w:pStyle w:val="Normal"/>
        <w:spacing w:lineRule="auto" w:line="360"/>
        <w:jc w:val="both"/>
        <w:rPr/>
      </w:pPr>
      <w:r>
        <w:rPr/>
        <w:t xml:space="preserve">2 - Majoração dos riscos defeitos e acidentes em decorrência do usos de produtos e serviços. </w:t>
      </w:r>
    </w:p>
    <w:p>
      <w:pPr>
        <w:pStyle w:val="Normal"/>
        <w:spacing w:lineRule="auto" w:line="360"/>
        <w:jc w:val="both"/>
        <w:rPr/>
      </w:pPr>
      <w:r>
        <w:rPr/>
        <w:t>3 - Desenvolvimento de métodos de propaganda e marketing geograficamente mais abrangentes.</w:t>
      </w:r>
    </w:p>
    <w:p>
      <w:pPr>
        <w:pStyle w:val="Normal"/>
        <w:spacing w:lineRule="auto" w:line="360"/>
        <w:jc w:val="both"/>
        <w:rPr/>
      </w:pPr>
      <w:r>
        <w:rPr/>
        <w:t xml:space="preserve">4 - Novas barreiras de acesso à justiça. </w:t>
      </w:r>
    </w:p>
    <w:p>
      <w:pPr>
        <w:pStyle w:val="Normal"/>
        <w:spacing w:lineRule="auto" w:line="360"/>
        <w:jc w:val="both"/>
        <w:rPr>
          <w:i/>
          <w:i/>
        </w:rPr>
      </w:pPr>
      <w:r>
        <w:rPr/>
        <w:t>5 - Incertezas quanto ao tribunal competente e à norma aplicável na defesa de seus interesses”.</w:t>
      </w:r>
    </w:p>
    <w:p>
      <w:pPr>
        <w:pStyle w:val="Normal"/>
        <w:spacing w:lineRule="auto" w:line="360"/>
        <w:ind w:firstLine="708"/>
        <w:jc w:val="both"/>
        <w:rPr/>
      </w:pPr>
      <w:r>
        <w:rPr/>
        <w:t>Por outro lado, o fortalecimento das empresas transnacionais e o acirramento da competição internacional com a abertura dos mercados trazem a necessidade de uma defesa mais intensiva do consumidor. De igual modo, o surgimento de mercados comuns, a exemplo do Mercosul, faz surgir à necessidade de uma harmonização legislativa entre os países integrantes do bloco econômico com o fito de assegurar eficazmente a custódia do consumidor, sem, contudo, diminuir as garantias previamente conquistadas nas legislações locais.</w:t>
      </w:r>
    </w:p>
    <w:p>
      <w:pPr>
        <w:pStyle w:val="Normal"/>
        <w:spacing w:lineRule="auto" w:line="360"/>
        <w:jc w:val="both"/>
        <w:rPr/>
      </w:pPr>
      <w:r>
        <w:rPr/>
        <w:t xml:space="preserve"> </w:t>
      </w:r>
      <w:r>
        <w:rPr/>
        <w:tab/>
        <w:t xml:space="preserve">O futuro do direito do consumidor aponta para o fortalecimento das agências reguladoras e para o fortalecimento do Estado gerenci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t>Pós-modernismo jurídico, contratos relacionais e dualismo econômico.</w:t>
      </w:r>
    </w:p>
    <w:p>
      <w:pPr>
        <w:pStyle w:val="Normal"/>
        <w:spacing w:lineRule="auto" w:line="360"/>
        <w:jc w:val="both"/>
        <w:rPr>
          <w:b/>
          <w:b/>
          <w:sz w:val="36"/>
        </w:rPr>
      </w:pPr>
      <w:r>
        <w:rPr>
          <w:b/>
          <w:sz w:val="36"/>
        </w:rPr>
      </w:r>
    </w:p>
    <w:p>
      <w:pPr>
        <w:pStyle w:val="Normal"/>
        <w:spacing w:lineRule="auto" w:line="360"/>
        <w:ind w:firstLine="708"/>
        <w:jc w:val="both"/>
        <w:rPr/>
      </w:pPr>
      <w:r>
        <w:rPr/>
        <w:t>É notável que as mudanças industriais e sociais geradas pela globalização influem na organização dos princípios jurídicos, no direito contemporâneo. Essas mudanças são denominadas pós-modernismo jurídico, que se caracteriza por uma atitude cética da desconfiança de tentar criar uma teoria jurídica totalizante e completa do fenômeno jurídico. Assim, esse fenômeno rejeita às teorias do direito que englobam a crença comum com a possibilidade de sistematização coerente, observando a lógica natural do direito e as técnicas de tomada de decisão jurídica. Um exemplo do exposto diz respeito ao positivismo de Hans Kelsen. O pós-modernismo jurídico apresenta discursos jurídicos pluralistas e alternativas tópicas que podem ser aplicadas aos variados contextos sociais. Essas mudanças, na forma de conceber e formular o saber jurídico afetarão diretamente o Direito do Consumidor.</w:t>
      </w:r>
    </w:p>
    <w:p>
      <w:pPr>
        <w:pStyle w:val="Normal"/>
        <w:spacing w:lineRule="auto" w:line="360"/>
        <w:jc w:val="both"/>
        <w:rPr/>
      </w:pPr>
      <w:r>
        <w:rPr/>
        <w:tab/>
        <w:t>Em se tratando do campo contratual, os fatores principais são os contratos relacionais. Essas mudanças, num primeiro momento, não terão reflexos nos tribunais ou na ação dos operadores do direito. Está longe de surgir desafios que coloquem em risco a hegemonia da rigidez do direito neoclássico, porém, nota-se que mesmo mantendo essa hegemonia não significa dizer que não há questionamentos pontuais internamente importantes. Logo, sabemos que a mudança de paradigma ocorre no interior do próprio paradigma dominante.</w:t>
      </w:r>
    </w:p>
    <w:p>
      <w:pPr>
        <w:pStyle w:val="Normal"/>
        <w:spacing w:lineRule="auto" w:line="360"/>
        <w:jc w:val="both"/>
        <w:rPr/>
      </w:pPr>
      <w:r>
        <w:rPr/>
        <w:tab/>
        <w:t>Essa grande mutação altera-se na velocidade do mercado, ou seja, o mercado de insumos e produtos para consumo torna-se mais competitivo e global. Assim, vimos crescer inovações na produção de produtos e agressivas estratégias de marketing que tem, por objetivo, promover estes produtos. No Brasil, esse crescimento não ocorre em sintonia com a defesa do consumidor, pois os consumidores, muitas vezes, são enganados por propagandas abusivas.</w:t>
      </w:r>
    </w:p>
    <w:p>
      <w:pPr>
        <w:pStyle w:val="Normal"/>
        <w:spacing w:lineRule="auto" w:line="360"/>
        <w:jc w:val="both"/>
        <w:rPr/>
      </w:pPr>
      <w:r>
        <w:rPr/>
        <w:tab/>
        <w:t>Sendo à base da competição a inovação, é óbvio que haja inúmeras transações entre profissionais de áreas diferentes, para que o produto e as inovações produtivas sejam concretizadas. Essas mudanças afetam quase todos os tipos de relações contratuais modernas, pois se busca relação duradouras baseadas na cooperação.</w:t>
      </w:r>
    </w:p>
    <w:p>
      <w:pPr>
        <w:pStyle w:val="Normal"/>
        <w:spacing w:lineRule="auto" w:line="360"/>
        <w:jc w:val="both"/>
        <w:rPr/>
      </w:pPr>
      <w:r>
        <w:rPr/>
        <w:tab/>
        <w:t>É notável que os tipos de produção não se excluem temporal e espacialmente. Por tal motivo, mesmo durante o apogeu da produção de massa, a produção manufatureira não desapareceu por completo. O que muda é a posição estratégica da forma produtiva dominante, que passa a direcionar e coordenar as trocas e a regulação macroeconômica. Isso significa que velhos desafios ao direito do consumidor ainda permanecem. Contudo, vivemos novos desafios que demandam soluções inovadoras.</w:t>
      </w:r>
    </w:p>
    <w:p>
      <w:pPr>
        <w:pStyle w:val="Normal"/>
        <w:spacing w:lineRule="auto" w:line="360"/>
        <w:jc w:val="both"/>
        <w:rPr/>
      </w:pPr>
      <w:r>
        <w:rPr/>
        <w:tab/>
        <w:t>O dualismo econômico faz coexistirem num mesmo mercado, os consumidores sofisticados, também chamados “clientes especiais” e os consumidores de massa, estes mais desprotegidos e vulneráveis que seus “colegas do mercado global”. Isso faz nascer discriminações nos mercados de consumo em favor de consumidores mais poderosos econômica, social ou politicamente.</w:t>
      </w:r>
    </w:p>
    <w:p>
      <w:pPr>
        <w:pStyle w:val="Normal"/>
        <w:spacing w:lineRule="auto" w:line="360"/>
        <w:jc w:val="both"/>
        <w:rPr/>
      </w:pPr>
      <w:r>
        <w:rPr/>
        <w:tab/>
        <w:t>É, portanto, um dos mais importantes desafios para o direito do consumidor nos dias em que vivemos, a eliminação de tais práticas abusivas e discriminatórias nas relações de consumo reforçadas por uma sociedade e economia duais, que o processo de globalização tende a agravar cada vez mai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rPr>
      </w:pPr>
      <w:r>
        <w:rPr>
          <w:b/>
        </w:rPr>
        <w:t xml:space="preserve"> </w:t>
      </w:r>
    </w:p>
    <w:p>
      <w:pPr>
        <w:pStyle w:val="Normal"/>
        <w:spacing w:lineRule="auto" w:line="360"/>
        <w:jc w:val="both"/>
        <w:rPr>
          <w:b/>
          <w:b/>
          <w:sz w:val="36"/>
        </w:rPr>
      </w:pPr>
      <w:r>
        <w:rPr>
          <w:b/>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Web"/>
        <w:jc w:val="center"/>
        <w:rPr>
          <w:color w:val="000000"/>
        </w:rPr>
      </w:pPr>
      <w:r>
        <w:rPr>
          <w:color w:val="000000"/>
          <w:sz w:val="72"/>
          <w:szCs w:val="72"/>
        </w:rPr>
        <w:t>OITO HIPÓTESES SOBRE O PÓS-FORDISMO</w:t>
      </w:r>
    </w:p>
    <w:p>
      <w:pPr>
        <w:pStyle w:val="NormalWeb"/>
        <w:jc w:val="both"/>
        <w:rPr>
          <w:bCs/>
          <w:color w:val="000000"/>
        </w:rPr>
      </w:pPr>
      <w:r>
        <w:rPr>
          <w:color w:val="000000"/>
        </w:rPr>
        <w:t xml:space="preserve">De: Marco Revelli, Le Due Destre, Bollati Boringhieri, Torino 1996. </w:t>
      </w:r>
    </w:p>
    <w:p>
      <w:pPr>
        <w:pStyle w:val="NormalWeb"/>
        <w:ind w:firstLine="708"/>
        <w:jc w:val="both"/>
        <w:rPr>
          <w:bCs/>
          <w:color w:val="000000"/>
        </w:rPr>
      </w:pPr>
      <w:r>
        <w:rPr>
          <w:bCs/>
          <w:color w:val="000000"/>
        </w:rPr>
        <w:t xml:space="preserve">Em períodos de decadência, como o atual, de pouco servem a rotina intelectual e as pequenas manobras do pensamento. Nesses períodos, vale a pena tentar, de algum modo, refletir sobre a crise em termos radicais. Em nosso caso, tentar pensar a reestruturação produtiva e social em curso, pressupondo que este fim de século - este tumultuoso desenlace do século vinte - não é uma simples "expressão cronológica", nem um reajuste conjuntural dentro da normalidade, mas assume, do principio ao fim, a forma de uma ruptura histórica. De um "salto de paradigma" que, por assim dizer, assinala, como tal, uma descontinuidade profunda em todos os níveis: cultural, social, político. E nos obriga a reconstruir, pela base, modelos organizativos, identidades coletivas, categorias interpretativas, linguagens. </w:t>
      </w:r>
    </w:p>
    <w:p>
      <w:pPr>
        <w:pStyle w:val="NormalWeb"/>
        <w:ind w:firstLine="708"/>
        <w:jc w:val="both"/>
        <w:rPr>
          <w:bCs/>
          <w:color w:val="000000"/>
        </w:rPr>
      </w:pPr>
      <w:r>
        <w:rPr>
          <w:bCs/>
          <w:color w:val="000000"/>
        </w:rPr>
        <w:t xml:space="preserve">Será possível "pensar politicamente" uma transição tão radical quando, como agora, mal começou? Quando falta inclusive o vocabulário para "nomeá-la"? Creio que sim, mas sob três condições. </w:t>
      </w:r>
    </w:p>
    <w:p>
      <w:pPr>
        <w:pStyle w:val="NormalWeb"/>
        <w:ind w:firstLine="708"/>
        <w:jc w:val="both"/>
        <w:rPr>
          <w:bCs/>
          <w:color w:val="000000"/>
        </w:rPr>
      </w:pPr>
      <w:r>
        <w:rPr>
          <w:bCs/>
          <w:color w:val="000000"/>
        </w:rPr>
        <w:t xml:space="preserve">A primeira passa pela consciência do risco implícito em uma operação de tal envergadura. Pensar radicalmente o futuro implica uma dose "desproporcional" de experimentalidade, de simulação, ser iconoclastas em certos momentos; um desapego "irresponsável" a respeito das contingências do existente, como se a isso já estivesse habituado num momento em que o antigo conflito ainda não foi resolvido e a partida continua, por assim dizer, jogando-se formalmente (e nunca como agora tão dramaticamente). Como imaginar as hipotéticas linhas de ação do amanhã sem esvaziar de sentido as formas concretas da resistência atual? </w:t>
      </w:r>
    </w:p>
    <w:p>
      <w:pPr>
        <w:pStyle w:val="NormalWeb"/>
        <w:ind w:firstLine="708"/>
        <w:jc w:val="both"/>
        <w:rPr>
          <w:bCs/>
          <w:color w:val="000000"/>
        </w:rPr>
      </w:pPr>
      <w:r>
        <w:rPr>
          <w:bCs/>
          <w:color w:val="000000"/>
        </w:rPr>
        <w:t xml:space="preserve">A segunda condição passa pela consciência do caráter fragmentário, provisório, sistematicamente autocontraditório das analises a propor. Em um contexto em que o inédito e o banal se entrelaçam de modo inextricável, convivendo um ao lado do outro, cada fragmento de descontinuidade descoberto pode ser novamente enterrado e desmentido por continuidades muito mais fortes, qualquer emergência do novo pode ser questionada por infinitas confirmações de eternos retornos. </w:t>
      </w:r>
    </w:p>
    <w:p>
      <w:pPr>
        <w:pStyle w:val="NormalWeb"/>
        <w:ind w:firstLine="708"/>
        <w:jc w:val="both"/>
        <w:rPr>
          <w:bCs/>
          <w:color w:val="000000"/>
        </w:rPr>
      </w:pPr>
      <w:r>
        <w:rPr>
          <w:bCs/>
          <w:color w:val="000000"/>
        </w:rPr>
        <w:t xml:space="preserve">E quando, se o que buscamos é confirmação, nem a praxis pode vir em nossa ajuda, faz-se necessário apostar. E apostando, apostar também, desde o momento em que, na mobilidade absoluta do real, é necessário para começar - ainda que somente fosse como opção de método - um ponto fixo, por um ponto de apoio - e esta é a terceira condição para nossa analise: uma perspectiva estrategicamente situada. </w:t>
      </w:r>
    </w:p>
    <w:p>
      <w:pPr>
        <w:pStyle w:val="Normal"/>
        <w:jc w:val="both"/>
        <w:rPr>
          <w:bCs/>
          <w:color w:val="000000"/>
        </w:rPr>
      </w:pPr>
      <w:r>
        <w:rPr>
          <w:bCs/>
          <w:color w:val="000000"/>
        </w:rPr>
      </w:r>
    </w:p>
    <w:p>
      <w:pPr>
        <w:pStyle w:val="Normal"/>
        <w:jc w:val="center"/>
        <w:rPr>
          <w:bCs/>
        </w:rPr>
      </w:pPr>
      <w:r>
        <w:rPr>
          <w:bCs/>
        </w:rPr>
        <w:t>I</w:t>
      </w:r>
    </w:p>
    <w:p>
      <w:pPr>
        <w:pStyle w:val="NormalWeb"/>
        <w:ind w:firstLine="708"/>
        <w:jc w:val="both"/>
        <w:rPr>
          <w:bCs/>
          <w:color w:val="000000"/>
        </w:rPr>
      </w:pPr>
      <w:r>
        <w:rPr>
          <w:bCs/>
          <w:color w:val="000000"/>
        </w:rPr>
        <w:t xml:space="preserve">Segundo penso, a aposta (dupla) é esta: no "afundamento de todos os valores" pode se manter no mínimo um elemento da "velha" leitura da relação marxiana entre estrutura-superestrutura: a opção por continuar buscando, apesar de tudo, aquilo que se chamou a "composição técnica do Capital" em sua articulação com a "composição política de classe", no sentido da atual mutação, no "lugar" de uma analise racional do existente. Também penso que o respeito desse ponto de vista particular - "continuista", não o nego -, nos leva, contudo, a excluir qualquer possibilidade de continuismo político-institucional. Permanece, pois, num marco consolidado, para confirmar, não obstante, a rápida e irreversível dissolução do "nosso mundo' (do contexto em que se constituiu a "política social' do século XX), e a emergência de um novo cenário, no qual a interrelação entre capital, trabalho, Estado e formas organizadas da política e do conflito se dá de um modo inédito. No qual, acima de tudo, parece consumar-se a crise todas as CULTURAS maiores de nosso século: aquela "técnica" do Capital em sua forma "fordista-taylorista", e aquela política do Movimento Operário, em sua acepção "socialista", e do "compromisso social" que ambas culturas estabeleceram entre si. </w:t>
      </w:r>
    </w:p>
    <w:p>
      <w:pPr>
        <w:pStyle w:val="NormalWeb"/>
        <w:ind w:firstLine="708"/>
        <w:jc w:val="both"/>
        <w:rPr>
          <w:bCs/>
          <w:color w:val="000000"/>
        </w:rPr>
      </w:pPr>
      <w:r>
        <w:rPr>
          <w:bCs/>
          <w:color w:val="000000"/>
        </w:rPr>
        <w:t xml:space="preserve">A hipótese deste trabalho é a seguinte: nos encontramos frente a uma dessas crises que Gramsci definia como "orgânica" (com razão se poderia invocar o espírito do americanismo e fordismo para dar conta da dimensão dos níveis implicados nela). Um transito "epocal", no qual se entrelaçam, na atualidade, o fim de um longo ciclo técnico e organizativo de acumulação do Capital e, ao mesmo tempo, o fim - a ruptura histórica - da "tradição do movimento operário" ( pelo menos em sua "tradição" política mais recente, que remonta, aproximadamente, ao primeiro conflito mundial). Isto é: a dissolução da "forma" que a produção capitalista assumiu em nosso século (fundada na centralidade absorvente da grande fábrica e no desligamento de um domínio de sua racionalidade estratégica sobre toda a retícula social), e o esgotamento da experiência histórica do movimento operário (combinação de partido de massas e de "Estado social", de organização geral e de estatatização). </w:t>
      </w:r>
    </w:p>
    <w:p>
      <w:pPr>
        <w:pStyle w:val="NormalWeb"/>
        <w:ind w:firstLine="708"/>
        <w:jc w:val="both"/>
        <w:rPr>
          <w:bCs/>
          <w:color w:val="000000"/>
        </w:rPr>
      </w:pPr>
      <w:r>
        <w:rPr>
          <w:bCs/>
          <w:color w:val="000000"/>
        </w:rPr>
        <w:t xml:space="preserve">É significativo que um técnico do capital como Taiichi Ohno (pai da denominada "produção flexível", da fábrica integrada e do espírito Toyota) e André Gorz, intelectual "orgânico" do que sobrou da esquerda européia, coincidam, no fundo, desde pontos de vista contrapostos, na mesma constatação radical: a necessidade de pensar ao revés. Em fazer eco de uma brusca ruptura em relação com os respectivos modelos de referencia, um constatando - do ponto de vista do capital - o fim do modelo produtivo baseado na "produção em massa" e a necessidade de subverter completamente a velha filosofia produtiva fordista-taylorista; o outro constatando - do ponto de vista do movimento operário - a consumação do "fim do socialismo" como "ordem social existente" e como "modelo de sociedade realizável". O primeiro para proclamar o imperativo, por parte da empresa, de assimilar integralmente a subjetividade do trabalho, convertendo-o em um fator diretamente produtivo; o segundo para constatar o eclipse do trabalho como fator constitutivo da subjetividade operária, sua dissolução como elemento básico da identidade coletiva. A leitura paralela de ambos nos diz o quanto, efetivamente e doravante, as capacidades produtivas - determinadas pelas inovações tecnológicas (dos anos setenta e oitenta) e a sucessiva reestruturação organizativa, resumida na fórmula "qualidade total", naquilo que se convencionou chamar de trânsito ao "pós-fordismo" - têm sido modificadas juntamente com as condições gerais da produção capitalista, isto é: seu "paradigma produtivo". E, ao mesmo tempo, até que ponto tudo isto tem transformado radicalmente as condições do conflito social e suas formas políticas. </w:t>
      </w:r>
    </w:p>
    <w:p>
      <w:pPr>
        <w:pStyle w:val="Normal"/>
        <w:jc w:val="center"/>
        <w:rPr>
          <w:bCs/>
        </w:rPr>
      </w:pPr>
      <w:r>
        <w:rPr>
          <w:bCs/>
        </w:rPr>
        <w:t>II</w:t>
      </w:r>
    </w:p>
    <w:p>
      <w:pPr>
        <w:pStyle w:val="NormalWeb"/>
        <w:ind w:firstLine="708"/>
        <w:jc w:val="both"/>
        <w:rPr/>
      </w:pPr>
      <w:r>
        <w:rPr>
          <w:bCs/>
          <w:color w:val="000000"/>
        </w:rPr>
        <w:t xml:space="preserve">Qual é a natureza efetiva do pós-fordismo? E qual é sua descontinuidade real com relação ao modelo produtivo precedente? Creio que tem uma certa razão aqueles que lêem, na transformação tecnológica e organizativa em curso, uma radicalização do modelo fordista-taylorista. Algumas de suas características de tipo "integrista" e mais opressivas são levadas ao extremo. No modelo da "fábrica integrada", do </w:t>
      </w:r>
      <w:r>
        <w:rPr>
          <w:bCs/>
          <w:iCs/>
          <w:color w:val="000000"/>
        </w:rPr>
        <w:t>just in time</w:t>
      </w:r>
      <w:r>
        <w:rPr>
          <w:bCs/>
          <w:color w:val="000000"/>
        </w:rPr>
        <w:t xml:space="preserve">, na fábrica que funciona a </w:t>
      </w:r>
      <w:r>
        <w:rPr>
          <w:bCs/>
          <w:iCs/>
          <w:color w:val="000000"/>
        </w:rPr>
        <w:t>zero stock</w:t>
      </w:r>
      <w:r>
        <w:rPr>
          <w:bCs/>
          <w:color w:val="000000"/>
        </w:rPr>
        <w:t xml:space="preserve">, sem almoxarifados residuais, com tempos totalmente sincronizados em cada um de seus segmentos, realiza-se, com efeito, o sonho "inacabado" de Henry Ford: a idéia de um fluxo produtivo contínuo e total que abarque todas as fases da produção ao mesmo tempo, que faça palpitar o conjunto do aparato produtivo no mesmo ritmo. Uma idéia que leva às últimas conseqüências o principio de conversão absoluta dos "tempos vivos" da força de trabalho em tempos produtivos, e que acentua, mais do que reduz, o grau de dependência do trabalhador na relação sistêmica do processo produtivo. Idéia que reenvia a uma lógica 'taylorista" - isto é: a submeter - em termos formalizados e pré-definidos, num âmbito de total sincronia entre todas as funções produtivas - setores tradicionalmente "externos" ao "sistema de fábrica" (por exemplo: os empregados em transporte, de unidade produtiva a unidade produtiva, ou o pessoal do sistema logístico). O que dramatiza mais que estimula, enfim, a questão de "domínio" sobre a força de trabalho (o "sistema" é aqui muito mais vulnerável do que o precedente a qualquer "assincronia", por menor que seja). Neste sentido, pode-se falar de uma forma de "intensificação" do velho modelo produtivo e não, certamente, de sua superação. </w:t>
      </w:r>
    </w:p>
    <w:p>
      <w:pPr>
        <w:pStyle w:val="NormalWeb"/>
        <w:ind w:firstLine="708"/>
        <w:jc w:val="both"/>
        <w:rPr>
          <w:bCs/>
          <w:color w:val="000000"/>
        </w:rPr>
      </w:pPr>
      <w:r>
        <w:rPr>
          <w:bCs/>
          <w:color w:val="000000"/>
        </w:rPr>
        <w:t xml:space="preserve">Isto - especialmente na Itália e mais especificamente na Fiat, onde o caminho a nova filosofia produtiva implica um elevado grau de compromisso - sem menosprezar fortes "resistências" estruturais, com a antiga filosofia (um modelo produtivo que tem sempre forçado o caráter centralista-burocrático do fordismo-taylorismo, uma estrutura hierárquica sem espaço para a autonomia e fundada numa cultura obsessiva do mando e da desconfiança). E ali onde, durante mais de uma década, acreditou-se levar a cabo uma revolução tecnológica radical sem mudar a estrutura organizativa preexistente. Ou seja: permanecendo todos esse elementos de "continuidade". Creio, por outro lado, que também pode-se afirmar que, PELO MENOS EM DOIS ASPECTOS, a nova filosofia produtiva marca uma forte descontinuidade com relação ao modelo precedente. </w:t>
      </w:r>
    </w:p>
    <w:p>
      <w:pPr>
        <w:pStyle w:val="Normal"/>
        <w:jc w:val="center"/>
        <w:rPr>
          <w:bCs/>
        </w:rPr>
      </w:pPr>
      <w:r>
        <w:rPr>
          <w:bCs/>
        </w:rPr>
        <w:t>III</w:t>
      </w:r>
    </w:p>
    <w:p>
      <w:pPr>
        <w:pStyle w:val="NormalWeb"/>
        <w:ind w:firstLine="708"/>
        <w:jc w:val="both"/>
        <w:rPr/>
      </w:pPr>
      <w:r>
        <w:rPr>
          <w:bCs/>
          <w:color w:val="000000"/>
        </w:rPr>
        <w:t xml:space="preserve">O primeiro aspecto faz referência a relação "fábrica-sociedade". Ou, se se prefere, a relação com o mercado. O fordismo se fundava no domínio absoluto da fábrica sobre a sociedade. Enquanto forma de organização típica da "produção em massa" (do modelo produtivo onde quem produz "sabe" ter à sua disposição um mercado quase ilimitado em que a oferta sempre será inferior à demanda), esta não devia "obedecer" ao ambiente externo, pelo contrario, podia permitir-se "modelá-lo". Definindo tipos de produtos e volumes de produção "autonomamente", exclusivamente baseados nos próprios parâmetros produtivos. A programação da empresa poderia, assim, pensar a sociedade como uma variável dependente, como objeto de programação, segundo a idéia de um fluxo linear que, dentro da direção da fábrica, do coração da produção, descenderia ao longo de todo o ciclo produtivo e daria, finalmente, forma ao mercado, “submetendo-o" à própria racionalidade técnica do mesmo modo como submetia a força de trabalho. Assim funcionava o fordismo: da fábrica para a sociedade, num fluxo de sentido único. A própria cidade fordista, a </w:t>
      </w:r>
      <w:r>
        <w:rPr>
          <w:bCs/>
          <w:iCs/>
          <w:color w:val="000000"/>
        </w:rPr>
        <w:t>company town</w:t>
      </w:r>
      <w:r>
        <w:rPr>
          <w:bCs/>
          <w:color w:val="000000"/>
        </w:rPr>
        <w:t xml:space="preserve">, não era mais que uma extensão da fábrica, seguia seus ritmos, seus horários, assumia seus estilos de vida e suas formas de domínio. </w:t>
      </w:r>
    </w:p>
    <w:p>
      <w:pPr>
        <w:pStyle w:val="NormalWeb"/>
        <w:ind w:firstLine="708"/>
        <w:jc w:val="both"/>
        <w:rPr>
          <w:bCs/>
          <w:color w:val="000000"/>
        </w:rPr>
      </w:pPr>
      <w:r>
        <w:rPr>
          <w:bCs/>
          <w:color w:val="000000"/>
        </w:rPr>
        <w:t xml:space="preserve">O novo modelo produtivo, por outro lado, deve enfrentar uma situação totalmente diferente: um mercado "maduro" e de limites bem definidos; um mercado "finito", por assim dizer, saturado em seus segmentos fortes, e onde a oferta deve medir-se com a variabilidade de uma demanda cada vez mais seletiva e freqüentemente imprevisível. Assim tem sido nos últimos anos. Anos em que a mundialização do mercado não acarretou, paradoxalmente, uma extensão ilimitada da capacidade de absorção de mercadorias por este, mas pelo contrario, tornou manifesta sua rigidez, a saturação tendencial implícita no seu desenvolvimento (também por causa da manifestação de limites "naturais - ou seja: ecológicos - que prejudicam estruturalmente o "terceiro mundo", a maioria da população mundial, bloqueando seu acesso às formas e aos níveis de consumo do Ocidente). E assim será no futuro. Este novo modelo produtivo deverá enfrentar, cada vez em maior medida, a crise de consumo que já começa a ocorrer atualmente, a "nova desordem" mundial conseqüência da improgramável mobilidade dos mercados, causa real da "derrota histórica" do fordismo e elemento que tem destruído o sonho de uma simples evolução do modelo por via tecnológica. A fábrica deve enfrentar agora uma sociedade que já não absorve tudo que ela produz, que não permite a manobra tradicional de diminuir custos aumentando o volume da produção. Uma sociedade que "resiste" ao domínio da racionalidade instrumental própria da esfera produtiva, que não aceita uma programação linear e obriga a estrutura produtiva a adequar-se ao "capricho" do mercado. E, determinada pelas modificações do "ambiente externo", a "vibrar", por assim dizer, com o mercado, modificando suas atitudes, a combinação de máquinas e homens na esfera produtiva, e mesmo os níveis de produtividade. Já não é a ordem produtiva o que "coloniza" a sociedade, que reduz qualquer âmbito à sua geometria, mas é a desordem social (as volúveis "preferencias do cliente") que irrompe na fábrica, forçando suas estruturas a uma "mobilidade" cada vez maior, a uma capacidade de resposta cada vez mais fluida. Não é Marx quem naufraga aqui, mas Weber e sua idéia de racionalidade instrumental como possibilidade de programação e cálculo, construção de FORMAS regulares ao abrigo das perturbações da subjetividade; não é a crítica do século XIX á fábrica mecanizada que se esgota, mas o absolutismo do século XX, com seu estatuto técnico como pretensa forma universal da racionalidade. </w:t>
      </w:r>
    </w:p>
    <w:p>
      <w:pPr>
        <w:pStyle w:val="Normal"/>
        <w:jc w:val="center"/>
        <w:rPr>
          <w:bCs/>
        </w:rPr>
      </w:pPr>
      <w:r>
        <w:rPr>
          <w:bCs/>
        </w:rPr>
        <w:t>IV</w:t>
      </w:r>
    </w:p>
    <w:p>
      <w:pPr>
        <w:pStyle w:val="NormalWeb"/>
        <w:ind w:firstLine="708"/>
        <w:jc w:val="both"/>
        <w:rPr>
          <w:bCs/>
          <w:color w:val="000000"/>
        </w:rPr>
      </w:pPr>
      <w:r>
        <w:rPr>
          <w:bCs/>
          <w:color w:val="000000"/>
        </w:rPr>
        <w:t xml:space="preserve">O segundo aspecto mencionado faz referência à relação com a força de trabalho. O taylorismo, como filosofia produtiva, assumia como pressuposto a idéia de uma "resistência" operária estrutural ao emprego de trabalho. Partia da existência de um "segundo mundo" na fábrica, diferente e separado da ordem da empresa, governado pelo seu próprio código de honra e por leis especificas não-escritas, e determinado a escamotear a própria força de trabalho, a retardar as operações, a sobretudo, "ocultar", sua potência produtiva real a hierarquia da fábrica. Para reagir contra isso, devia servir, precisamente, a "ciência do trabalho": para vencer a "preguiça natural" operária; para restituir ao patrão o conhecimento do processo produtivo, acabando com o monopólio do conhecimento sobre os ofícios possuído pelos trabalhadores. A fábrica taylorista era uma estrutura produtiva feroz, despótica, agressiva, porque era "dualista". Porque se baseava na idéia de uma separação e de uma contraposição estrutural entre os principais sujeitos produtivos. A fábrica incorporava, em sua "constituição", o conflito, a relação de forças. Para superá-lo, certamente; para dissolvê-lo na universalidade objetiva da ciência, mas não sem um resíduo irredutível em sua formulação: a alteridade operária dentro do sistema de máquinas era o princípio oculto do taylorismo. </w:t>
      </w:r>
    </w:p>
    <w:p>
      <w:pPr>
        <w:pStyle w:val="NormalWeb"/>
        <w:ind w:firstLine="708"/>
        <w:jc w:val="both"/>
        <w:rPr>
          <w:bCs/>
          <w:color w:val="000000"/>
        </w:rPr>
      </w:pPr>
      <w:r>
        <w:rPr>
          <w:bCs/>
          <w:color w:val="000000"/>
        </w:rPr>
        <w:t xml:space="preserve">A teoria da "fábrica integrada", em troca, pressupõe, filosoficamente, a idéia de uma estrutura produtiva "monística". De uma comunidade de fábrica unificada e homologada na qual o trabalhador deve consciente e voluntariamente "liberar" a própria inteligência no processo produtivo, conjugando funções executivas com prestações de controle e projeção, identificando os defeitos em tempo real e participando diretamente na redefinição da estrutura do processo produtivo, em relação com as variações da demanda. Entre força de trabalho e direção de empresa deve estabelecer-se uma continuidade cultural, existencial, um sentir comum, que não admita fraturas. Se a fábrica taylorista se fundamentava no "despotismo", esta aspira a "hegemonia". Se aquela usava a força, esta joga com a astúcia. Se aquela tentava dissolver a identidade operária, ou, no mínimo, controlá-la, esta se propõe a muito mais: procura "construir" uma identidade coletiva totalmente nova, enraizada no território da fábrica, coincidente, em seus limites, com o universo da empresa. Aqui não se trata de forçar uma massa "inerte" a fornecer trabalho bruto (energia produtiva). Trata-se, isto sim, de obter dela fidelidade e disponibilidade, e de levar a cabo uma "mobilização total" da força de trabalho que ative suas capacidades intelectuais e seus resíduos de criatividade. Trata-se, pois, de subjugar ao capital a dimensão existencial, subjetiva, da força de trabalho. Assim, também, de fazer do pertencimento à empresa a única subjetividade possível. E, em muitos aspectos, o corolário inevitável do que foi dito anteriormente: se de fato a fábrica deve "vibrar com o mercado", se sua morfologia (a estrutura do processo produtivo, a organização de equipes, as formas da divisão técnica do trabalho) deve modificar-se à cada modificação da demanda, não pode admitir uma força de trabalho "passiva". É imprescindível "politizar empresarialmente" o trabalho diretamente produtivo, exercer "hegemonia" sobre o antigo adversário "de classe". </w:t>
      </w:r>
    </w:p>
    <w:p>
      <w:pPr>
        <w:pStyle w:val="Normal"/>
        <w:jc w:val="center"/>
        <w:rPr>
          <w:bCs/>
        </w:rPr>
      </w:pPr>
      <w:r>
        <w:rPr>
          <w:bCs/>
        </w:rPr>
        <w:t>V</w:t>
      </w:r>
    </w:p>
    <w:p>
      <w:pPr>
        <w:pStyle w:val="NormalWeb"/>
        <w:ind w:firstLine="708"/>
        <w:jc w:val="both"/>
        <w:rPr>
          <w:bCs/>
          <w:color w:val="000000"/>
        </w:rPr>
      </w:pPr>
      <w:r>
        <w:rPr>
          <w:bCs/>
          <w:color w:val="000000"/>
        </w:rPr>
        <w:t xml:space="preserve">Não creio que o impacto das "novas" características do pós-fordismo possam ser limitadas ao âmbito da fábrica. Como já ocorreu na transição das fases taylorista e fordista, é mais provável que as tensões geradas na esfera produtiva tendam a repercutir sobre todas as relações sociais, abalando equilíbrios consolidados, modificando instituições, estruturas, comportamentos, formas de mediação e conflito. </w:t>
      </w:r>
    </w:p>
    <w:p>
      <w:pPr>
        <w:pStyle w:val="NormalWeb"/>
        <w:ind w:firstLine="708"/>
        <w:jc w:val="both"/>
        <w:rPr>
          <w:bCs/>
          <w:color w:val="000000"/>
        </w:rPr>
      </w:pPr>
      <w:r>
        <w:rPr>
          <w:bCs/>
          <w:color w:val="000000"/>
        </w:rPr>
        <w:t xml:space="preserve">O primeiro terreno no qual isto se produzirá será - já é perceptível atualmente - o do "mercado de trabalho". Aqui, a questão se põe em termos opostos àqueles do "mercado de mercadorias": passa-se de uma posição de "dependência" da fábrica com respeito a estrutura do mercado de trabalho a uma posição de "domínio". Se no modelo da "produção em massa" o sistema dependia de um mercado de trabalho tendencialmente em situação de "plena ocupação"; se a fábrica fordista devia enfrentar uma oferta de força de trabalho relativamente limitada em sua dimensão quantitativa e, sobretudo, "dada" em suas características profissionais, devendo adaptar os próprios códigos produtivos à "qualidade" da mão-de-obra disponível, agora, no novo modelo, o sistema produtivo deve criar seu próprio mercado de trabalho ideal. Modelar a estrutura da força de trabalho, redefinindo as relações internas e sua estratificação. Incapaz de determinar o mercado de mercadorias, pretende, em compensação, "decidir" quanto ao mercado de trabalho, auxiliado pela atual situação em que a vontade de fazê-lo se exerce, em termos gerais, "depois" da consumação de uma derrota histórica da classe operária. Assim sucedeu no microcosmo da Toyota, em sua origem, onde o novo sistema produtivo se implantou depois de um duríssimo conflito laboral que transformou o sindicato em apêndice da estrutura empresarial. O mesmo esta ocorrendo, agora, a nível internacional. A nova filosofia produtiva é incompatível, em particular, com um mercado de trabalho unificado - plasmado na idéia da universalidade dos direitos sociais - como aquele que se formou na Europa no segundo pós-guerra. Por sua natureza, essa filosofia pressupõe uma estrutura segmentada da força de trabalho e hierarquizada segundo níveis crescentes de fidelidade e obediência. </w:t>
        <w:br/>
        <w:t xml:space="preserve">Pelo menos, pressupõe uma estrutura polarizada, na qual um núcleo relativamente reduzido da classe operária empregada nas produções centrais - qualificada pela pertinência empresarial e com níveis de segurança social elevadíssimos garantidos pela própria empresa -, se contrapõe a um "exército da fortuna" [aspas do tradutor] da força de trabalho "externa" à comunidade da empresa, extremamente móvel, em certos aspectos "nômade" e privada de garantias trabalhistas: homens privados de referencias identitárias, multidão solitária de substitutos eventuais de baixa qualificação, utilizada, sob a lógica da superexploração, não somente em ocupações marginais (como já ocorre, atualmente), mas em segmentos importantes do ciclo produtivo da grande empresa, ombro a ombro com os privilegiados, mas sem seus privilégios. </w:t>
      </w:r>
    </w:p>
    <w:p>
      <w:pPr>
        <w:pStyle w:val="NormalWeb"/>
        <w:ind w:firstLine="708"/>
        <w:jc w:val="both"/>
        <w:rPr/>
      </w:pPr>
      <w:r>
        <w:rPr>
          <w:bCs/>
          <w:color w:val="000000"/>
        </w:rPr>
        <w:t xml:space="preserve">Um modelo de mercado de trabalho "democrático" tende a passar a um modelo de mercado de trabalho "de casta", estruturado em "corpos separados", cada um deles dotado de um </w:t>
      </w:r>
      <w:r>
        <w:rPr>
          <w:bCs/>
          <w:iCs/>
          <w:color w:val="000000"/>
        </w:rPr>
        <w:t>status</w:t>
      </w:r>
      <w:r>
        <w:rPr>
          <w:bCs/>
          <w:color w:val="000000"/>
        </w:rPr>
        <w:t xml:space="preserve"> jurídico diferenciado: "ilhas de trabalho" a serem criadas sobre as ruínas da antiga universalidade. Esse modelo de um novo feudalismo industrial, do qual já se percebem os primeiros sintomas no projeto do governo Dini, é vendida como "medida para sustentar o emprego". </w:t>
      </w:r>
    </w:p>
    <w:p>
      <w:pPr>
        <w:pStyle w:val="Normal"/>
        <w:jc w:val="center"/>
        <w:rPr>
          <w:bCs/>
        </w:rPr>
      </w:pPr>
      <w:r>
        <w:rPr>
          <w:bCs/>
        </w:rPr>
        <w:t>VI</w:t>
      </w:r>
    </w:p>
    <w:p>
      <w:pPr>
        <w:pStyle w:val="NormalWeb"/>
        <w:ind w:firstLine="708"/>
        <w:jc w:val="both"/>
        <w:rPr>
          <w:bCs/>
          <w:color w:val="000000"/>
        </w:rPr>
      </w:pPr>
      <w:r>
        <w:rPr>
          <w:bCs/>
          <w:color w:val="000000"/>
        </w:rPr>
        <w:t xml:space="preserve">Mas o mercado de trabalho - segmento ainda bastante próximo à esfera da produção - não e a única "instituição social" implicada na revolução produtiva em curso. A "forma-Estado" está destinada a ser afetada por ele. O modelo estatal imperante no século XX - social, do ponto de vista das políticas públicas; keynesiano no plano econômico; nacional, no geopolítico -, se baseava numa forte sinergia com o modelo produtivo fordista. O "compromisso social-democrático" que determinava sua natureza de estado "assistencial", pressupunha uma imagem dualista da estrutura produtiva. A "mediação social", que representava sua "constituição material" reenviava inevitavelmente a uma idéia polarizada do corpo social, a um fundamento classista. Assim, a opção keynesiana focalizava a função estatal na gestão da massa monetária (na produção de renda e sua regulação), pressupondo, desde sempre, a idéia de uma demanda tendencialmente "infinita" do ponto de vista substancial - a lógica da mercadoria -, cujo único limite era a insuficiência dos meios monetários à disposição dos consumidores. Duas características do modelo fordista destinadas a serem questionadas, inclusive com sua parcial superação. E, neste sentido, também parece destinada a entrar em crise a terceira característica do Estado do século XX: seu conteúdo "nacional", obsoleto em muitos aspectos devido aos mais recentes processos da reestruturação capitalista. </w:t>
      </w:r>
    </w:p>
    <w:p>
      <w:pPr>
        <w:pStyle w:val="NormalWeb"/>
        <w:ind w:firstLine="708"/>
        <w:jc w:val="both"/>
        <w:rPr>
          <w:bCs/>
          <w:color w:val="000000"/>
        </w:rPr>
      </w:pPr>
      <w:r>
        <w:rPr>
          <w:bCs/>
          <w:color w:val="000000"/>
        </w:rPr>
        <w:t xml:space="preserve">A "desterritorialização" dos centros de decisão econômica, como conseqüência da mundialização dos mercados, parece hoje uma tendência consolidada. Assim como parece consolidada a tendência à superação do modelo de "democracia de massas", que se revelou como o tipo ideal de governo no último meio século. Os lugares e as instituições nas quais se definem as linhas mestras de uma economia que só se concebe numa escala planetária são o Fundo Monetário Internacional, o Banco Mundial, os organismos "técnicos" da Comunidade Econômica Européia, etc. Centros subtraídos ao mecanismo decisional "democrático", concebível, no nível atual da cultura política, no limitado âmbito estruturado em torno do secular processo de formação das identidades nacionais. O resultado é o tendencial vazio "político" da atual "forma-Estado"; o declive do weberiano monopólio do uso legitimo da força e da decisão por parte do Estado-nação e sua transformação: no vértice, em órgão executivo de decisões assumidas em sedes "multinacionais"; na base, desde a "sociedade civil", que tende a se refragmentar em suas identidades originarias. Um processo que, onde a modernização tem ocorrido mais debilmente, menos vinculada ao mercado, vai assumindo a forma de inchaço "étnico". Mas onde, pelo contrario, o contexto é industrialmente avançado, com um mercado plenamente hegemônico com respeito a qualquer outra forma de vínculo social, tende a valorizar centros distintos de estruturação da identidade coletiva, meios mais adequados (mais "modernos") de organização extra-estatal de uma nova esfera pública potencial, começando pela própria empresa, pela estrutura intitucional da unidade produtiva capitalista. </w:t>
      </w:r>
    </w:p>
    <w:p>
      <w:pPr>
        <w:pStyle w:val="NormalWeb"/>
        <w:ind w:firstLine="708"/>
        <w:jc w:val="both"/>
        <w:rPr>
          <w:bCs/>
          <w:color w:val="000000"/>
        </w:rPr>
      </w:pPr>
      <w:r>
        <w:rPr>
          <w:bCs/>
          <w:color w:val="000000"/>
        </w:rPr>
        <w:t xml:space="preserve">Esses sintomas já foram percebidos, e acredito que se acentuaram: a tradicional divisão do trabalho entre empresa e Estado está entrando em crise. Cada vez mais, a empresa "pós-taylorista" reivindica e se apropria de papéis e funções que anteriormente pertenciam à instituição publica: o de produção de "identidade", em primeiro lugar, fundamental no modelo produtivo japonês (se o que se quer é "mobilizar totalmente" a força de trabalho, faz-se necessário propor a empresa como estrutura de pertencimento decisiva no aspecto da identidade); mas também o fato de assumir uma série de "serviços sociais" essenciais no plano da reprodução da força de trabalho, começando pela assistência sanitária e terminando nas pensões, a formação profissional ou a "garantia" do aluguel. É muito provável que a via em direção a "fábrica integrada", a "empresa total" inscrita no modelo japonês, passe através dessa 'publicidade" da empresa (ou privatização da segurança social). É o que veremos, nos próximos anos, com a multiplicação de fundos empresariais de aposentadorias e pensões, de asilos e outras formas de assistência social, exclusivas e seletivas, reservados à "casta" dos trabalhadores fiéis à empresa, utilizados como instrumentos essenciais de qualquer capital, por menor que seja, para conquistar a hegemonia sobre a força de trabalho. Esta é, precisamente, a essência "política" do pós-fordismo. Partindo desse ponto de vista, as políticas desenvolvidas na Itália de 1992 em diante - da duríssima "manobra Amato", do verão-outono daquele ano, à mais recente reforma das pensões aprovada pelo governo Dini - e que acarretaram um importante redimensionamento do caráter de "sociedade" do Estado, a privatização algo mais do que alguns "pedaços" do capital publico, como inclusive dos critérios de algumas prestações que distinguiam o "Estado assistencial", perdem o aspecto de "provisioriedade" e de ocasionalidade próprios do "estado de emergência", para assumir características de "fase". Não se tratam de medidas preventivas "conjunturais", mas estruturais. Não são apenas andaimes para remendar as brechas abertas no passado, mas alicerces do modelo futuro: um traço característico da "via italiana ao pós-fordismo". </w:t>
      </w:r>
    </w:p>
    <w:p>
      <w:pPr>
        <w:pStyle w:val="Normal"/>
        <w:jc w:val="center"/>
        <w:rPr>
          <w:bCs/>
        </w:rPr>
      </w:pPr>
      <w:r>
        <w:rPr>
          <w:bCs/>
        </w:rPr>
        <w:t>VII</w:t>
      </w:r>
    </w:p>
    <w:p>
      <w:pPr>
        <w:pStyle w:val="NormalWeb"/>
        <w:ind w:firstLine="708"/>
        <w:jc w:val="both"/>
        <w:rPr>
          <w:bCs/>
          <w:color w:val="000000"/>
        </w:rPr>
      </w:pPr>
      <w:r>
        <w:rPr>
          <w:bCs/>
          <w:color w:val="000000"/>
        </w:rPr>
        <w:t xml:space="preserve">Se, de algum modo, tudo isso é plausível, é preciso concluir agora que boa parte das "formas" políticas assumidas pela esquerda neste século, parecem, senão dissolvidas, sumamente questionadas. Pietro Ingrao, em uma significativa intervenção nessa dura confrontação entre a esquerda e as urgências sociais dos novos tempos, afirmou que "têm sido alcançados os lugares históricos onde se originava a agregação coletiva". Onde se produziam a identidade e a praxis coletiva do movimento operário. E assim é. O movimento operário assumiu como lugares da própria socialização três âmbitos privilegiados: a Fábrica, o Partido de massas e o Sindicato. Os três se encontram fortemente questionados pela atual transição. A fábrica fordista foi - como se tem visto - durante muito tempo um mecanismo extraordinário de reprodução em grande escala da cultura antagonista, em que a serialidade da produção veio recodificada, na fadiga e na opressão, de identidade múltipla até a formação do sujeito coletivo que dominou a cena do conflito social no segundo pós-guerra e que, agora, se converteu no terreno que este se viu forçado a ter que lutar, ante a hegemonia do capital, por migalhas de autonomia individual, enclaves de independência assistencial. Mas também estão os dois instrumentos organizativos tradicionais da ação e da consciência operária: o Partido e o Sindicato, que se constituíram a partir do modelo Estado-nação. E agora, no novo contexto produtivo, quando esse modelo de escala se mostra inadequado por ser demasiado "pequeno" ou por ser demasiado "grande" - insuficiente em suas dimensões para produzir políticas econômicas, excessivo para exercer hegemonia -, tanto o Partido como o Sindicato seguem a mesma sorte que a Fábrica, neutralizados, em sua eficácia, por um capital que tende a "descentralizar" - a reconduzir até mesmo a própria empresa -, no mínimo, duas das prerrogativas que o Estado mantinha até pouco tempo: a sociabilidade e a territorialidade. O Capital que tende a converter-se, de alguma maneira, em Estado, "produzindo", diretamente, assistência e identidade. </w:t>
      </w:r>
    </w:p>
    <w:p>
      <w:pPr>
        <w:pStyle w:val="Normal"/>
        <w:jc w:val="center"/>
        <w:rPr>
          <w:bCs/>
        </w:rPr>
      </w:pPr>
      <w:r>
        <w:rPr>
          <w:bCs/>
        </w:rPr>
        <w:t>VIII</w:t>
      </w:r>
    </w:p>
    <w:p>
      <w:pPr>
        <w:pStyle w:val="NormalWeb"/>
        <w:ind w:firstLine="708"/>
        <w:jc w:val="both"/>
        <w:rPr>
          <w:bCs/>
          <w:color w:val="000000"/>
        </w:rPr>
      </w:pPr>
      <w:r>
        <w:rPr>
          <w:bCs/>
          <w:color w:val="000000"/>
        </w:rPr>
        <w:t xml:space="preserve">Não acredito que exista uma panacéia que sustente a travessia do deserto das referencias identitárias. Nenhum "projeto orgânico" é suscetível de dotar de capacidade ofensiva a necessidade de resistência. Por muito tempo ainda, temo que nos debateremos entre a defesa de um passado que vai afundando e a busca de uma via que não se mostra. Mesmo assim, estou convencido, dentro de limites razoáveis, de um par de coisas: </w:t>
      </w:r>
    </w:p>
    <w:p>
      <w:pPr>
        <w:pStyle w:val="NormalWeb"/>
        <w:ind w:firstLine="708"/>
        <w:jc w:val="both"/>
        <w:rPr>
          <w:bCs/>
          <w:color w:val="000000"/>
        </w:rPr>
      </w:pPr>
      <w:r>
        <w:rPr>
          <w:bCs/>
          <w:color w:val="000000"/>
        </w:rPr>
        <w:t xml:space="preserve">A primeira é que, em uma situação como esta, não se pode ficar quieto. Que enquanto o mundo muda debaixo de nossos pés, organizar a resistência não é permanecer imóvel na trincheira. Significa, pelo contrário, buscar saídas. Individuar pontos móveis a partir dos quais reivindicar. "Inventar" novas formas de conflito e de organização, lugares provisórios de agregação, mais adequados à nova articulação fábrica-sociedade-Estado. </w:t>
      </w:r>
    </w:p>
    <w:p>
      <w:pPr>
        <w:pStyle w:val="NormalWeb"/>
        <w:ind w:firstLine="708"/>
        <w:jc w:val="both"/>
        <w:rPr>
          <w:bCs/>
          <w:color w:val="000000"/>
        </w:rPr>
      </w:pPr>
      <w:r>
        <w:rPr>
          <w:bCs/>
          <w:color w:val="000000"/>
        </w:rPr>
        <w:t xml:space="preserve">A segunda, estreitamente vinculada à primeira, é a resposta ao novo tipo de enfrentamento. A inovação organizativa a experimentar não poderá assumir um só âmbito exclusivo. Não poderá situar-se somente no terreno da fábrica (como ocorreu no ciclo de lutas do final dos anos sessenta e no começo dos anos setenta), nem somente no terreno social, mas deverá atuar num terreno intermediário: no limite entre produção e reprodução. Território fronteiriço que constitui, justamente, o lugar de confluência das linhas mestras da atual reestruturação produtiva. E que é, por sua natureza, um âmbito “desnacionalizado", de raio infinitamente menor do que o da "política nacional", e feito na medida das relações de microcomunidade, nos quais, precisamente, terá de confrontar a hegemonia produtiva, social e existencial do capital. </w:t>
      </w:r>
    </w:p>
    <w:p>
      <w:pPr>
        <w:pStyle w:val="NormalWeb"/>
        <w:ind w:firstLine="708"/>
        <w:jc w:val="both"/>
        <w:rPr/>
      </w:pPr>
      <w:r>
        <w:rPr>
          <w:bCs/>
          <w:color w:val="000000"/>
        </w:rPr>
        <w:t xml:space="preserve">Definitivamente, se o problema passa hoje por resistir ao poder hegemônico de um capitalismo convertido em totalizante, capaz de usar a gestão do "social" como recurso produtivo; se o que se trata é de combater (e competir) no pouco praticado terreno da constituicão de identidade e naquele tecnicamente escorregadio da gestão da cotidianidade, então os velhos instrumentos organizativos - aqueles que têm dado identidade ao movimento operário do século XX - são hoje insuficientes. Tanto o partido de massas como o sindicato (o primeiro como detentor do monopólio da consciência e o segundo da negociação) assumiam, como condição, o conflito (inscrito na própria estrutura dualista da produção) e a mediação como fim, em um sistema de interesses de soma zero. Trabalhando, o primeiro, para traduzir a mobilização em níveis crescentes de sociabilidade no Estado e, o segundo, em formas limitadas de associabilidade na fábrica (de independência pactuada com respeito à socialização totalizante do capital). Permanecendo ignorada e - numa fase em que a socialidade era sinônimo de estatalidade e a representatividade era garantida </w:t>
      </w:r>
      <w:r>
        <w:rPr>
          <w:bCs/>
          <w:iCs/>
          <w:color w:val="000000"/>
        </w:rPr>
        <w:t>per se</w:t>
      </w:r>
      <w:r>
        <w:rPr>
          <w:bCs/>
          <w:color w:val="000000"/>
        </w:rPr>
        <w:t xml:space="preserve"> pelo papel negociador - estranha, a constituição do sujeito coletivo em sua autonomia cotidiana. E hoje a tarefa prioritária parece passar precisamente por ai: pela tentativa de valorizar qualquer elemento de "autonomia"; por enfrentar o projeto hegemônico e, por sua vez, "alienante" do novo modelo industrial, "inventando" circuitos de agregação não mediatizados pela "forma-mercadoria" e, ao mesmo tempo, localizados ali onde o "trabalho" hegemônico opera: no território de uma cotidianidade que questiona, precisamente, os limites entre produção e reprodução, entre fábrica e sociedade. </w:t>
      </w:r>
    </w:p>
    <w:p>
      <w:pPr>
        <w:pStyle w:val="NormalWeb"/>
        <w:ind w:firstLine="708"/>
        <w:jc w:val="both"/>
        <w:rPr>
          <w:b/>
          <w:b/>
          <w:bCs/>
          <w:color w:val="000000"/>
        </w:rPr>
      </w:pPr>
      <w:r>
        <w:rPr>
          <w:bCs/>
          <w:color w:val="000000"/>
        </w:rPr>
        <w:t xml:space="preserve">Formas de cooperação autogeridas segundo critérios solidários, capazes de empregar e educar no e para o autogoverno da vida cotidiana, fora das tradicionais burocracias delegadas; propostas de revalorização dos ofícios e da criatividade funcionando em circuitos não "mercantis", comprometidas com um critério de gratuidade do "fazer", contrapostas à intenção empresarial de valorizar economicamente qualquer forma de criatividade, à mercantilização de qualquer capacidade expressiva; ações positivas, orientadas desde o principio do "faça você mesmo" até a gestão daquelas áreas de sociabilidade em vias de ser abandonadas pelo Estado e reserva tendencial de caça para o capital. Estes são alguns exemplos de um repertório, por hora amplamente insuficiente. Mas sobre os quais vale a pena começar já a trabalhar, e mais ainda numa fase em que se dá, estruturalmente, a possibilidade de uma nova e drástica redução do tempo de trabalho, e, por isso mesmo, a possibilidade de um forte enfrentamento cultural pela hegemonia sobre o tempo social externo à esfera do trabalho organizado. </w:t>
      </w:r>
    </w:p>
    <w:p>
      <w:pPr>
        <w:pStyle w:val="Normal"/>
        <w:spacing w:lineRule="auto" w:line="360"/>
        <w:jc w:val="both"/>
        <w:rPr>
          <w:b/>
          <w:b/>
          <w:bCs/>
          <w:color w:val="000000"/>
          <w:sz w:val="36"/>
        </w:rPr>
      </w:pPr>
      <w:r>
        <w:rPr>
          <w:b/>
          <w:bCs/>
          <w:color w:val="000000"/>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jc w:val="both"/>
        <w:rPr>
          <w:b/>
          <w:b/>
          <w:sz w:val="32"/>
          <w:szCs w:val="32"/>
        </w:rPr>
      </w:pPr>
      <w:r>
        <w:rPr>
          <w:b/>
          <w:sz w:val="32"/>
          <w:szCs w:val="32"/>
        </w:rPr>
        <w:t>CONTRATOS RELACIONAIS</w:t>
      </w:r>
    </w:p>
    <w:p>
      <w:pPr>
        <w:pStyle w:val="Normal"/>
        <w:jc w:val="both"/>
        <w:rPr>
          <w:b/>
          <w:b/>
          <w:sz w:val="32"/>
          <w:szCs w:val="32"/>
        </w:rPr>
      </w:pPr>
      <w:r>
        <w:rPr>
          <w:b/>
          <w:sz w:val="32"/>
          <w:szCs w:val="32"/>
        </w:rPr>
      </w:r>
    </w:p>
    <w:p>
      <w:pPr>
        <w:pStyle w:val="Normal"/>
        <w:jc w:val="both"/>
        <w:rPr/>
      </w:pPr>
      <w:r>
        <w:rPr>
          <w:b/>
          <w:sz w:val="32"/>
          <w:szCs w:val="32"/>
        </w:rPr>
        <w:tab/>
      </w:r>
      <w:r>
        <w:rPr/>
        <w:t>Os contratos relacionais são contratos de consumo contínuo, de longa duração, evidenciando a cooperação e a solidariedade entre as partes contratantes, favorecendo a fidelização do consumidor. Incorporam disciplina jurídica totalmente diferente da teoria contratual neoclássica (cláusulas preestabelecidas), permitindo uma constante renegociação dos termos do contrato.</w:t>
      </w:r>
    </w:p>
    <w:p>
      <w:pPr>
        <w:pStyle w:val="Normal"/>
        <w:jc w:val="both"/>
        <w:rPr/>
      </w:pPr>
      <w:r>
        <w:rPr/>
        <w:tab/>
        <w:t>Os contratos passaram a ser relacionais com o advento da globalização devido à competitividade, que exigiu inovações através de uma produção de especialização flexível, necessitando de contínuas transações entre os dois pólos da relação de consumo (fornecedor e consumidor), se transformando em duradoura e de dependência entre as partes baseada na ampla confiança.</w:t>
      </w:r>
    </w:p>
    <w:p>
      <w:pPr>
        <w:pStyle w:val="Normal"/>
        <w:jc w:val="both"/>
        <w:rPr/>
      </w:pPr>
      <w:r>
        <w:rPr/>
        <w:tab/>
        <w:t xml:space="preserve">Diferem dos contratos de curta duração ou autônomos dentre outras coisas pela dificuldade de torná-los determinados ou específicos, devido à dinamicidade das modificações. A regulamentação destes contratos utiliza-se de estruturas capazes de manter a continuidade e estabilidade das transações. Os contratos servem para evitar tomada de atitudes oportunistas por parte dos pólos envolvidos na relação. </w:t>
      </w:r>
    </w:p>
    <w:p>
      <w:pPr>
        <w:pStyle w:val="Normal"/>
        <w:jc w:val="both"/>
        <w:rPr/>
      </w:pPr>
      <w:r>
        <w:rPr/>
        <w:tab/>
        <w:t>Os custos diminuem à medida que aumentam e se tornam freqüentes as transações, dando-se menos importância aos mecanismos concretos preventivos, já que é gerada uma reputação dos agentes da negociação, reputação esta, caracterizada por valores morais tais quais compromisso, honestidade e fidelidade, certamente tornando as relações mais seguras, estáveis e menos custosas.</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Texto"/>
        <w:spacing w:before="280" w:after="240"/>
        <w:rPr>
          <w:b/>
          <w:b/>
          <w:sz w:val="36"/>
        </w:rPr>
      </w:pPr>
      <w:r>
        <w:rPr>
          <w:b/>
          <w:sz w:val="36"/>
        </w:rPr>
      </w:r>
    </w:p>
    <w:p>
      <w:pPr>
        <w:pStyle w:val="Texto"/>
        <w:spacing w:before="280" w:after="240"/>
        <w:rPr>
          <w:b/>
          <w:b/>
          <w:bCs/>
          <w:sz w:val="32"/>
        </w:rPr>
      </w:pPr>
      <w:r>
        <w:rPr>
          <w:b/>
          <w:bCs/>
          <w:sz w:val="32"/>
        </w:rPr>
        <w:t>O DIREITO DO CONSUMIDOR E O MERCUSUL</w:t>
      </w:r>
    </w:p>
    <w:p>
      <w:pPr>
        <w:pStyle w:val="Texto"/>
        <w:spacing w:before="280" w:after="240"/>
        <w:ind w:firstLine="708"/>
        <w:jc w:val="both"/>
        <w:rPr/>
      </w:pPr>
      <w:r>
        <w:rPr/>
        <w:t>É de grande volume as informações das novidades referentes aos Direitos do Consumidor. O maior problema  as idéias para as relações de consumo se limitam somente a nível nacional. Com as novas tecnologias as distâncias no mundo estão acabando, hoje o consumidor pode comprar um produto oriundo de outro país, como por exemplo pela Internet.</w:t>
        <w:br/>
        <w:br/>
        <w:t xml:space="preserve">            O quadro econômico também muda pelas necessidades de novos caminhos a serem trilhados. Para ajuda recíproca e crescimento econômico os Países estão se reunindo e formando blocos. Temos hoje a União Européia e o NAFTA, e ao nosso ver o mais importante, em formação, seria o Mercosul, que é o assunto mais importante para nós. Vamos tratar no que diz respeito de defesa do consumidor na aquisição de produtos ou de serviços do eixo sul da América.</w:t>
      </w:r>
    </w:p>
    <w:p>
      <w:pPr>
        <w:pStyle w:val="Texto"/>
        <w:spacing w:before="280" w:after="240"/>
        <w:ind w:firstLine="708"/>
        <w:jc w:val="both"/>
        <w:rPr/>
      </w:pPr>
      <w:r>
        <w:rPr/>
        <w:t>O Mercosul surgiu da intenção de um processo de regionalização entre os quatro Países da América do Sul – Brasil, Argentina, Paraguai e Uruguai. Onde tinham o objetivo de reduzir tarifas alfandegárias e agilizar o comércio entre os Países membros. Foi com o Tratado de Assunção, em 25/03/91, em que estes Países assumiram um compromisso de iniciar um projeto de mercado comum.</w:t>
        <w:br/>
        <w:br/>
        <w:t xml:space="preserve">           A efetiva proteção do consumidor surgiu após a metade do século XX, nos EUA, está proteção pertence atualmente a terceira geração dos direitos do homem. Diferentemente da primeira geração que tratava apenas dos direitos do indivíduo e a segunda que tratava dos direitos sociais. Essa terceira geração, como afirma Litszt Vieira, tem como função a proteção dos interesses difusos e coletivos.</w:t>
        <w:br/>
        <w:br/>
        <w:t xml:space="preserve">           Indubitavelmente, o Brasil tem a melhor legislação deste bloco, acompanhado apenas pela Argentina. Após a promulgação da Constituição Federal Brasileira de 1988, foram garantidos direitos que até então não existiam. Como bem afirma Cláudia Gôngora, "O direito do consumidor está intimamente ligado a democracia, pois o regime autoritário não se coaduna com o consumidor, pela interferência constante da população".</w:t>
        <w:br/>
        <w:br/>
        <w:t xml:space="preserve"> </w:t>
        <w:tab/>
        <w:t>O surgimento do direito do consumidor no Mercosul foi com o protocolo de Ouro Preto, em 1994, criando a Comissão de Comércio de Mercosul – CCM. Completado pelo protocolo de Santa Maria em 1996.</w:t>
        <w:br/>
        <w:br/>
        <w:t>Existe um interesse dos Estados membros do Mercosul em garantir aos consumidores eventuais prejuízos em decorrência do consumo. Como afirma Gôngora, "No âmbito do mercosul encontramos, atualmente a discussão quanto ao projeto de protocolo de regulamento comum de defesa do consumidor, que se encontra junto ao comitê técnico n. 07 defesa do consumidor".</w:t>
      </w:r>
    </w:p>
    <w:p>
      <w:pPr>
        <w:pStyle w:val="Texto"/>
        <w:ind w:firstLine="708"/>
        <w:jc w:val="both"/>
        <w:rPr/>
      </w:pPr>
      <w:r>
        <w:rPr/>
        <w:t>Essa discussão tem o objetivo de unificar entre os Países membros do Mercosul uma legislação única e de proteção aos consumidores. Gôngora, em brilhante parecer afirma: "Sobre este protocolo o Brasil apresentou manifestação fundamentada para impedir a assinatura do documento na forma em que se encontra. A recepção de tal instrumento, pelo ordenamento jurídico brasileiro, derrogaria importantes mudanças nos dispositivos da lei 8078/90". Muitos autores defendem a idéia de que as cláusulas da Constituição referentes aos consumidores são pétreas e, se aceito o protocolo e convalidado em lei os dispositivos, poderia opor- se com a ação direita de inconstitucionalidade.</w:t>
        <w:br/>
        <w:br/>
        <w:t xml:space="preserve">            Em 1997, a Professora Cláudia Lima Marques enviou ao Ministério da Justiça, um trabalho esclarecendo dos riscos do Brasil em assinar o protocolo, em que afirmava "...perigo de retrocesso, de destruição e garantias já conquistadas mediante a CF/88".</w:t>
        <w:br/>
        <w:br/>
        <w:t xml:space="preserve">            Existe uma dificuldade muito grande em leis que seriam utilizadas igualmente pelos Países, haja vista suas diferenças culturais, econômicas e histórias. É de uma grande hipocrisia afirmar que normas específicas irão resolver todos os problemas nas relações de consumo. A melhor forma, ao nosso ver, é justamente o protocolo, assinado pelos Países, estipular normas e princípios básicos e cada País adotar, consoante sua cultura e atualidade econômica as melhores normas de proteção ao consumidor.</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t>Conclusão</w:t>
      </w:r>
    </w:p>
    <w:p>
      <w:pPr>
        <w:pStyle w:val="Normal"/>
        <w:spacing w:lineRule="auto" w:line="360"/>
        <w:jc w:val="both"/>
        <w:rPr>
          <w:b/>
          <w:b/>
          <w:sz w:val="36"/>
        </w:rPr>
      </w:pPr>
      <w:r>
        <w:rPr>
          <w:b/>
          <w:sz w:val="36"/>
        </w:rPr>
      </w:r>
    </w:p>
    <w:p>
      <w:pPr>
        <w:pStyle w:val="Normal"/>
        <w:spacing w:lineRule="auto" w:line="360"/>
        <w:ind w:firstLine="708"/>
        <w:jc w:val="both"/>
        <w:rPr/>
      </w:pPr>
      <w:r>
        <w:rPr/>
        <w:t xml:space="preserve">A mundialização da economia capitalista através da globalização proporcionou transformações significativas nas relações econômicas entre países, empresas e consumidores, sobretudo em decorrência da evolução tecnológica. Tais mudanças afetaram os mecanismos legais de proteção ao consumidor. </w:t>
      </w:r>
    </w:p>
    <w:p>
      <w:pPr>
        <w:pStyle w:val="Normal"/>
        <w:spacing w:lineRule="auto" w:line="360"/>
        <w:ind w:firstLine="708"/>
        <w:jc w:val="both"/>
        <w:rPr/>
      </w:pPr>
      <w:r>
        <w:rPr/>
        <w:t xml:space="preserve">Na ordem econômica globalizada o direito estatal encontra dificuldade de atuação, seja porque as relações de consumo romperam as fronteiras nacionais, seja porque a formação de mercados comuns entre países resulta, inevitavelmente e à medida que a integração aumenta, em conflitos entre os ordenamentos jurídicos dos Estados componentes dos blocos econômicos. O aumento do poder das empresas transnacionais, o recrudescimento do mercado internacional de bens de consumo e o enfraquecimento do controle do Estado sobre a atividade econômica trazem a lume a necessidade de refletir sobre a efetividade das regras do direito nacional frente ao consumo globalizado. Esse quadro de transformações sociais revela-se como desafiador para os juristas e legisladores que precisam repensar os institutos jurídicos, tornando-os mais eficazes para proteção do consumidor. </w:t>
      </w:r>
    </w:p>
    <w:p>
      <w:pPr>
        <w:pStyle w:val="Normal"/>
        <w:spacing w:lineRule="auto" w:line="360"/>
        <w:ind w:firstLine="708"/>
        <w:jc w:val="both"/>
        <w:rPr/>
      </w:pPr>
      <w:r>
        <w:rPr/>
        <w:t xml:space="preserve">O incentivo à integração entre o Estado e as organizações civis por meio de políticas comuns de proteção e esclarecimento do consumidor; a busca pelo aperfeiçoamento da legislação com vistas a harmonizá-la com os demais países pertencentes ao Mercosul, sem a perda de direitos; a atenção para as agências reguladoras; a valorização do cidadão consumidor; a preocupação com políticas de ampliação do acesso ao consumo e a discussão sobre o consumo sustentável são os grandes desafios para a sociedade de consumo globalizada, cabendo a reflexão sobre quais as soluções são mais condizentes com a realidade brasileira. É tarefa do operador do direito refletir sobre essas novas situações para a construção de um direito renovado.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5. Bibliografia consultada. </w:t>
      </w:r>
    </w:p>
    <w:p>
      <w:pPr>
        <w:pStyle w:val="Normal"/>
        <w:spacing w:lineRule="auto" w:line="360"/>
        <w:jc w:val="both"/>
        <w:rPr/>
      </w:pPr>
      <w:r>
        <w:rPr/>
        <w:t xml:space="preserve">AFONSO DA SILVA, José. </w:t>
      </w:r>
      <w:r>
        <w:rPr>
          <w:i/>
        </w:rPr>
        <w:t>Curso de Direito Constitucional Positivo.</w:t>
      </w:r>
      <w:r>
        <w:rPr/>
        <w:t xml:space="preserve"> 10 ª ed. São Paulo: Malheiros, 1995. </w:t>
      </w:r>
    </w:p>
    <w:p>
      <w:pPr>
        <w:pStyle w:val="Normal"/>
        <w:spacing w:lineRule="auto" w:line="360"/>
        <w:jc w:val="both"/>
        <w:rPr/>
      </w:pPr>
      <w:r>
        <w:rPr/>
        <w:t xml:space="preserve">CAVALIERI FILHO, Sérgio. </w:t>
      </w:r>
      <w:r>
        <w:rPr>
          <w:i/>
        </w:rPr>
        <w:t>O Direito do Consumidor no Limiar do Século XXI</w:t>
      </w:r>
      <w:r>
        <w:rPr/>
        <w:t xml:space="preserve">. In: Revista de Direito do Consumidor, São Paulo, nº 35, p. 97 -108. </w:t>
      </w:r>
    </w:p>
    <w:p>
      <w:pPr>
        <w:pStyle w:val="Normal"/>
        <w:spacing w:lineRule="auto" w:line="360"/>
        <w:jc w:val="both"/>
        <w:rPr/>
      </w:pPr>
      <w:r>
        <w:rPr/>
        <w:t xml:space="preserve">CAMARGO. Ricardo Antônio Lucas. </w:t>
      </w:r>
      <w:r>
        <w:rPr>
          <w:i/>
        </w:rPr>
        <w:t>Breve Introdução ao Direito Econômico</w:t>
      </w:r>
      <w:r>
        <w:rPr/>
        <w:t xml:space="preserve">. Porto Alegre: S. A. Fabris, 1993. </w:t>
      </w:r>
    </w:p>
    <w:p>
      <w:pPr>
        <w:pStyle w:val="Normal"/>
        <w:spacing w:lineRule="auto" w:line="360"/>
        <w:jc w:val="both"/>
        <w:rPr/>
      </w:pPr>
      <w:r>
        <w:rPr/>
        <w:t xml:space="preserve">COMPARATO, Fábio Konder. </w:t>
      </w:r>
      <w:r>
        <w:rPr>
          <w:i/>
        </w:rPr>
        <w:t xml:space="preserve">A Proteção ao Consumidor na Constituição Brasileira de 1988. </w:t>
      </w:r>
      <w:r>
        <w:rPr/>
        <w:t xml:space="preserve">In: Revista de Direito Mercantil, São Paulo, nº 80, p. 66 -75. _________________________. </w:t>
      </w:r>
      <w:r>
        <w:rPr>
          <w:i/>
        </w:rPr>
        <w:t xml:space="preserve">A Proteção do Consumidor: Importante Capítulo do Direito Econômico. </w:t>
      </w:r>
      <w:r>
        <w:rPr/>
        <w:t>In: Revista Forense, São Paulo, vol 255, nº 877/879, p 19 -28 jul/set, 1976.</w:t>
      </w:r>
    </w:p>
    <w:p>
      <w:pPr>
        <w:pStyle w:val="Normal"/>
        <w:spacing w:lineRule="auto" w:line="360"/>
        <w:jc w:val="both"/>
        <w:rPr/>
      </w:pPr>
      <w:r>
        <w:rPr/>
        <w:t xml:space="preserve"> </w:t>
      </w:r>
      <w:r>
        <w:rPr/>
        <w:t xml:space="preserve">_________________________. </w:t>
      </w:r>
      <w:r>
        <w:rPr>
          <w:i/>
        </w:rPr>
        <w:t>Direito Econômico</w:t>
      </w:r>
      <w:r>
        <w:rPr/>
        <w:t xml:space="preserve">. In: França, Rubens Limongi. </w:t>
      </w:r>
      <w:r>
        <w:rPr>
          <w:i/>
        </w:rPr>
        <w:t>Enciclopédia Saraiva do Direito</w:t>
      </w:r>
      <w:r>
        <w:rPr/>
        <w:t xml:space="preserve">. São Paulo: Saraiva, 1979. v 27. </w:t>
      </w:r>
    </w:p>
    <w:p>
      <w:pPr>
        <w:pStyle w:val="Normal"/>
        <w:spacing w:lineRule="auto" w:line="360"/>
        <w:jc w:val="both"/>
        <w:rPr/>
      </w:pPr>
      <w:r>
        <w:rPr/>
        <w:t xml:space="preserve">FARIA, José Eduardo. </w:t>
      </w:r>
      <w:r>
        <w:rPr>
          <w:i/>
        </w:rPr>
        <w:t>O Direito na Economia Globalizada</w:t>
      </w:r>
      <w:r>
        <w:rPr/>
        <w:t xml:space="preserve">. São Paulo: Malheiros Editores, 1999. </w:t>
      </w:r>
    </w:p>
    <w:p>
      <w:pPr>
        <w:pStyle w:val="Normal"/>
        <w:spacing w:lineRule="auto" w:line="360"/>
        <w:jc w:val="both"/>
        <w:rPr/>
      </w:pPr>
      <w:r>
        <w:rPr/>
        <w:t xml:space="preserve">FILHO, Marcílio Toscano Franca. </w:t>
      </w:r>
      <w:r>
        <w:rPr>
          <w:i/>
        </w:rPr>
        <w:t>O Mercado Global, O Direito da Integração e a Proteção do Consumidor</w:t>
      </w:r>
      <w:r>
        <w:rPr/>
        <w:t xml:space="preserve">. In: Revista de Direito do Consumidor, São Paulo, nº 23 -24, p. 112-121. </w:t>
      </w:r>
    </w:p>
    <w:p>
      <w:pPr>
        <w:pStyle w:val="Normal"/>
        <w:spacing w:lineRule="auto" w:line="360"/>
        <w:jc w:val="both"/>
        <w:rPr/>
      </w:pPr>
      <w:r>
        <w:rPr/>
        <w:t xml:space="preserve">GRAU, Eros Roberto. </w:t>
      </w:r>
      <w:r>
        <w:rPr>
          <w:i/>
        </w:rPr>
        <w:t>A Ordem Econômica na Constituição de 1988</w:t>
      </w:r>
      <w:r>
        <w:rPr/>
        <w:t xml:space="preserve">. 5ª ed., São Paulo: Malheiros Editores, 2000. </w:t>
      </w:r>
    </w:p>
    <w:p>
      <w:pPr>
        <w:pStyle w:val="Normal"/>
        <w:spacing w:lineRule="auto" w:line="360"/>
        <w:jc w:val="both"/>
        <w:rPr/>
      </w:pPr>
      <w:r>
        <w:rPr/>
        <w:t xml:space="preserve">_________________. </w:t>
      </w:r>
      <w:r>
        <w:rPr>
          <w:i/>
        </w:rPr>
        <w:t>Interpretando o Código de Defesa do Consumidor</w:t>
      </w:r>
      <w:r>
        <w:rPr/>
        <w:t xml:space="preserve">: </w:t>
      </w:r>
      <w:r>
        <w:rPr>
          <w:i/>
        </w:rPr>
        <w:t>Algumas Notas</w:t>
      </w:r>
      <w:r>
        <w:rPr/>
        <w:t xml:space="preserve">. In: Revista do Consumidor, São Paulo, nº 5, p. 183 -189. </w:t>
      </w:r>
    </w:p>
    <w:p>
      <w:pPr>
        <w:pStyle w:val="Normal"/>
        <w:spacing w:lineRule="auto" w:line="360"/>
        <w:jc w:val="both"/>
        <w:rPr/>
      </w:pPr>
      <w:r>
        <w:rPr/>
        <w:t xml:space="preserve">GRINOVER, Ada Pellegrini [et al.]. </w:t>
      </w:r>
      <w:r>
        <w:rPr>
          <w:i/>
        </w:rPr>
        <w:t>Código Brasileiro de Defesa do Consumidor: comentado pelos autores do anteprojeto</w:t>
      </w:r>
      <w:r>
        <w:rPr/>
        <w:t xml:space="preserve">. 6 ª ed. São Paulo: Forense Universitária, 2000. LEOPOLDINO DA FONSECA, João Bosco. </w:t>
      </w:r>
      <w:r>
        <w:rPr>
          <w:i/>
        </w:rPr>
        <w:t>Direito Econômico</w:t>
      </w:r>
      <w:r>
        <w:rPr/>
        <w:t xml:space="preserve">. 2ª ed., São Paulo: Forense, 1997. </w:t>
      </w:r>
    </w:p>
    <w:p>
      <w:pPr>
        <w:pStyle w:val="Normal"/>
        <w:spacing w:lineRule="auto" w:line="360"/>
        <w:jc w:val="both"/>
        <w:rPr/>
      </w:pPr>
      <w:r>
        <w:rPr/>
        <w:t xml:space="preserve">MACEDO JÚNIOR, RONALDO PORTO. </w:t>
      </w:r>
      <w:r>
        <w:rPr>
          <w:i/>
        </w:rPr>
        <w:t xml:space="preserve">Globalização </w:t>
      </w:r>
      <w:r>
        <w:rPr>
          <w:b/>
          <w:i/>
        </w:rPr>
        <w:t>e</w:t>
      </w:r>
      <w:r>
        <w:rPr>
          <w:i/>
        </w:rPr>
        <w:t xml:space="preserve"> Direito do Consumidor</w:t>
      </w:r>
      <w:r>
        <w:rPr/>
        <w:t xml:space="preserve">. In: Revista de Direito do Consumidor, São Paulo, nº 32, p. 45 -54. </w:t>
      </w:r>
    </w:p>
    <w:p>
      <w:pPr>
        <w:pStyle w:val="Normal"/>
        <w:spacing w:lineRule="auto" w:line="360"/>
        <w:jc w:val="both"/>
        <w:rPr/>
      </w:pPr>
      <w:r>
        <w:rPr>
          <w:lang w:val="en-US"/>
        </w:rPr>
        <w:t xml:space="preserve">NERY JÚNIOR, Nelson. </w:t>
      </w:r>
      <w:r>
        <w:rPr>
          <w:i/>
        </w:rPr>
        <w:t>Os Princípios Gerais do Código Brasileiro de Defesa do Consumidor</w:t>
      </w:r>
      <w:r>
        <w:rPr/>
        <w:t>. In: Revista de Direito do Consumidor, São Paulo, nº 3, p. 44 -77. PASQUALOTTO, Adalberto</w:t>
      </w:r>
      <w:r>
        <w:rPr>
          <w:i/>
        </w:rPr>
        <w:t>. Conceitos Fundamentais do Código de Defesa do Consumidor</w:t>
      </w:r>
      <w:r>
        <w:rPr/>
        <w:t xml:space="preserve">. In: Revista dos Tribunais, São Paulo, nº 666, p. 48 -53, abril de 1991. </w:t>
      </w:r>
    </w:p>
    <w:p>
      <w:pPr>
        <w:pStyle w:val="Normal"/>
        <w:spacing w:lineRule="auto" w:line="360"/>
        <w:jc w:val="both"/>
        <w:rPr/>
      </w:pPr>
      <w:r>
        <w:rPr/>
        <w:t xml:space="preserve">REICH, Norbert. </w:t>
      </w:r>
      <w:r>
        <w:rPr>
          <w:i/>
        </w:rPr>
        <w:t>Algumas Proposições para a Filosofia da Proteção do Consumidor</w:t>
      </w:r>
      <w:r>
        <w:rPr/>
        <w:t xml:space="preserve">. In: Revista dos Tribunais, São Paulo, nº 85, p. 11 -36, junho de 1996. </w:t>
      </w:r>
    </w:p>
    <w:p>
      <w:pPr>
        <w:pStyle w:val="Normal"/>
        <w:spacing w:lineRule="auto" w:line="360"/>
        <w:jc w:val="both"/>
        <w:rPr/>
      </w:pPr>
      <w:r>
        <w:rPr/>
        <w:t xml:space="preserve">SOUZA, Washington Albino de. </w:t>
      </w:r>
      <w:r>
        <w:rPr>
          <w:i/>
        </w:rPr>
        <w:t>Primeiras Linhas de Direito Econômico</w:t>
      </w:r>
      <w:r>
        <w:rPr/>
        <w:t xml:space="preserve">. São Paulo: LTR, 1999. </w:t>
      </w:r>
    </w:p>
    <w:p>
      <w:pPr>
        <w:pStyle w:val="Normal"/>
        <w:rPr/>
      </w:pPr>
      <w:r>
        <w:rPr/>
        <w:t xml:space="preserve">ZAPATER, Tiago Cardoso. </w:t>
      </w:r>
      <w:r>
        <w:rPr>
          <w:i/>
        </w:rPr>
        <w:t>A Interpretação Constitucional do Código de Defesa do Consumidor e a Pessoa Jurídica como Consumidor</w:t>
      </w:r>
      <w:r>
        <w:rPr/>
        <w:t>. In: Revista de Direito do Consumidor, nº 40, p. 170 -198, out/dez. 200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96"/>
    </w:rPr>
  </w:style>
  <w:style w:type="paragraph" w:styleId="Heading2">
    <w:name w:val="Heading 2"/>
    <w:basedOn w:val="Normal"/>
    <w:next w:val="Normal"/>
    <w:qFormat/>
    <w:pPr>
      <w:keepNext w:val="true"/>
      <w:numPr>
        <w:ilvl w:val="1"/>
        <w:numId w:val="1"/>
      </w:numPr>
      <w:spacing w:lineRule="auto" w:line="360"/>
      <w:jc w:val="center"/>
      <w:outlineLvl w:val="1"/>
    </w:pPr>
    <w:rPr>
      <w:sz w:val="48"/>
    </w:rPr>
  </w:style>
  <w:style w:type="paragraph" w:styleId="Heading3">
    <w:name w:val="Heading 3"/>
    <w:basedOn w:val="Normal"/>
    <w:next w:val="Normal"/>
    <w:qFormat/>
    <w:pPr>
      <w:keepNext w:val="true"/>
      <w:numPr>
        <w:ilvl w:val="2"/>
        <w:numId w:val="1"/>
      </w:numPr>
      <w:jc w:val="right"/>
      <w:outlineLvl w:val="2"/>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
    <w:name w:val="text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7:24:00Z</dcterms:created>
  <dc:creator>Dias</dc:creator>
  <dc:description/>
  <dc:language>en-US</dc:language>
  <cp:lastModifiedBy>Dias</cp:lastModifiedBy>
  <dcterms:modified xsi:type="dcterms:W3CDTF">2003-09-29T18:27:00Z</dcterms:modified>
  <cp:revision>3</cp:revision>
  <dc:subject/>
  <dc:title>Globalização do Direito do Consumidor</dc:title>
</cp:coreProperties>
</file>