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ESUM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bCs/>
          <w:sz w:val="24"/>
        </w:rPr>
        <w:t>[INTRODUÇÃO]</w:t>
      </w:r>
      <w:r>
        <w:rPr>
          <w:rFonts w:cs="Arial" w:ascii="Arial" w:hAnsi="Arial"/>
          <w:sz w:val="24"/>
        </w:rPr>
        <w:t xml:space="preserve"> </w:t>
      </w:r>
      <w:r>
        <w:rPr>
          <w:rFonts w:eastAsia="Arial Unicode MS;Tahoma" w:cs="Arial" w:ascii="Arial" w:hAnsi="Arial"/>
          <w:sz w:val="24"/>
        </w:rPr>
        <w:t xml:space="preserve">É indiscutível o impacto das novas tecnologias de comunicação na economia e na cultura. Geradas após um longo e intenso processo de acumulação de conhecimento científico, essas novas ferramentas têm mudado tanto, e com tal velocidade, a vida das pessoas, que é compreensível que causem perplexidade e certa fascinação. No entanto, em meio a essa transformação observamos inúmeras questões e problemas éticos os quais necessitam ser identificados e discutidos. A principal pergunta que este estudo faz é: Quais são as questões éticas surgidas devido à crescente utilização da TI?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[METODOLOGIA]</w:t>
      </w:r>
      <w:r>
        <w:rPr>
          <w:rFonts w:cs="Arial" w:ascii="Arial" w:hAnsi="Arial"/>
          <w:sz w:val="24"/>
        </w:rPr>
        <w:t xml:space="preserve"> Levantamento bibliográfico feito não apenas no Brasil mas em todo o mundo na busca  por material que tratam o recente assunto. As questões éticas já identificadas por estudiosos e intelectuais que trabalham o assunto foram estruturadas em onze capítulos e trabalhadas dentro dessa estrutura. Por fim, foi realizado um trabalho de campo na General Electric do Brasil que consistiu na administração de questionários e análise dos mesmos sob a forma de estudo de caso. Os questionários se basearam nas hipóteses e informações coletadas quando do estudo bibliográfico. </w:t>
      </w:r>
      <w:r>
        <w:rPr>
          <w:rFonts w:cs="Arial" w:ascii="Arial" w:hAnsi="Arial"/>
          <w:b/>
          <w:bCs/>
          <w:sz w:val="24"/>
        </w:rPr>
        <w:t>[</w:t>
      </w:r>
      <w:r>
        <w:rPr>
          <w:rFonts w:cs="Arial" w:ascii="Arial" w:hAnsi="Arial"/>
          <w:b/>
          <w:bCs/>
          <w:caps/>
          <w:sz w:val="24"/>
        </w:rPr>
        <w:t>Resultados</w:t>
      </w:r>
      <w:r>
        <w:rPr>
          <w:rFonts w:cs="Arial" w:ascii="Arial" w:hAnsi="Arial"/>
          <w:b/>
          <w:bCs/>
          <w:sz w:val="24"/>
        </w:rPr>
        <w:t>]</w:t>
      </w:r>
      <w:r>
        <w:rPr>
          <w:rFonts w:cs="Arial" w:ascii="Arial" w:hAnsi="Arial"/>
          <w:sz w:val="24"/>
        </w:rPr>
        <w:t xml:space="preserve"> Os macro problemas identificados foram: (1) ao mundo corporativo não antecipa problemas futuros mais graves e aborda em seus manuais de ética apenas questões triviais que relacionam o meio empresarial, a TI e os princípios éticos, (2) a ética da informação e computacional enquanto nova disciplina (3)a questão da censura, (4) a propagação do racismo através da TI, (5) a guerra informacional travada no ambiente virtual, (6) a robótica e a desmoralização do ser humano, (7) a lei e a sociedade informacional, (8) o comércio eletrônico e o discurso livre, (9) o spam, (10) a questão do plágio e direitos autorais, (11) a questão da privacidade informacional. </w:t>
      </w:r>
      <w:r>
        <w:rPr>
          <w:rFonts w:cs="Arial" w:ascii="Arial" w:hAnsi="Arial"/>
          <w:b/>
          <w:bCs/>
          <w:sz w:val="24"/>
        </w:rPr>
        <w:t>[CONCLUSÃO]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pt-PT"/>
        </w:rPr>
        <w:t>O estudo de caso mostrou que de fato, alguns dos problemas éticos relativos à TI são reconhecidos pelas empresas (o caso da General Electric foi extrapolado para um universo maior de empresas) e abordados em seus manuais de ética, no entanto, muito ainda precisa ser discutido para posterior elaboração de uma conduta ética de comportamento a ser adotada. As empresas estão se preocupando com questões ainda muito simplistas como é o exemplo da política de uso do correio eletrônico. Embora a última seja relevante  é uma das mais simples quando imersa no extenso universo de questões que este trabalho levantou no estudo bibliográfico. A hipótese que veio a se confirmar é a de que é necessário acordar para a necessidade de enfrentar e antever os problemas éticos relacionados ao uso da Tecnologia da Informação. Sugere-se que as grandes corporações levantem o debate para posterior estabelecimento de resoluções normas de conduta. Na opinião da autora deve-se trabalhar o assunto adotando uma posição pessimista no tocante aos egoísmos e mazelas que o ser humano é capaz. A razão disso decorre da comparação que a autora faz com a guerra dos seres humanos contra a TI que aparece como o inimigo traiçoeiro quando manipulado por aqueles.</w:t>
      </w:r>
    </w:p>
    <w:p>
      <w:pPr>
        <w:pStyle w:val="Normal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03:01:00Z</dcterms:created>
  <dc:creator>Luciana Veloso Rocha</dc:creator>
  <dc:description/>
  <dc:language>en-US</dc:language>
  <cp:lastModifiedBy>guilherme</cp:lastModifiedBy>
  <cp:lastPrinted>2002-08-24T01:22:00Z</cp:lastPrinted>
  <dcterms:modified xsi:type="dcterms:W3CDTF">2002-08-24T04:24:00Z</dcterms:modified>
  <cp:revision>3</cp:revision>
  <dc:subject/>
  <dc:title>RESUMO</dc:title>
</cp:coreProperties>
</file>