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ÚCLEO DE PESQUISAS E PUBLICAÇÕES NPP – FGV/EAESP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A INSTITUCIONAL DE BOLSAS DE INICIAÇÃO CIENTÍFIC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 ÉTICA NA ERA DA INFORMAÇÃO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LSISTA: LUCIANA VELOSO ROCH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ORIENTADORA: Dra. MARIA CECÍLIA COUTINHO DE ARRUD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678" w:right="-23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latório científico final apresentado à coordenação executiva dos Programas Institucionais de Bolsas de Iniciação Científica, da FGV/EAESP, como parte dos requisitos das atividades do bolsista de iniciação científica, sob a orientação da Dra. Maria Cecília Coutinho de Arruda. </w:t>
      </w:r>
    </w:p>
    <w:p>
      <w:pPr>
        <w:pStyle w:val="Normal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ÃO PAULO, S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jc w:val="both"/>
      <w:outlineLvl w:val="4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00:38:00Z</dcterms:created>
  <dc:creator>Luciana Veloso Rocha</dc:creator>
  <dc:description/>
  <dc:language>en-US</dc:language>
  <cp:lastModifiedBy>guilherme</cp:lastModifiedBy>
  <dcterms:modified xsi:type="dcterms:W3CDTF">2002-08-24T04:26:00Z</dcterms:modified>
  <cp:revision>6</cp:revision>
  <dc:subject/>
  <dc:title>NÚCLEO DE PESQUISAS E PUBLICAÇÕES NPP – FGV/EAESP</dc:title>
</cp:coreProperties>
</file>