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ab/>
      </w:r>
      <w:r>
        <w:rPr>
          <w:rFonts w:cs="Arial" w:ascii="Arial" w:hAnsi="Arial"/>
        </w:rPr>
        <w:t>AGRADEC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  <w:t>À Dra. Maria Cecília Coutinho de Arruda, minha, mestra, orientadora e amiga que tive o prazer de conhecer no início de 2001 quando nasceu a idéia dessa pesquisa.</w:t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  <w:t>Á Karina Helena Fonseca, minha amiga e colega que me colocou em contato com a General Electric do Brasil e facilitou o trabalho de campo.</w:t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  <w:t>Ao departamento de Recurso Humanos da General Electric do Brasil  que possibilitou a pesquisa de campo bem como a todos os funcionários dessa empresa      que despenderam o seu tempo respondendo os questionários contribuindo enormemente para os resultados dessa pesquisa</w:t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  <w:t>À Universidade do Texas que me acolheu por cinco meses no ano de 2001, disponibilizando um enorme acervo de publicações e ferramentas de busca que utilizei em grande parte de meu levantamento bibliográfico.</w:t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  <w:t>Ao professor da FGV/EAESP Jakow Grajew que me despertou o interesse para o mundo dos Sistemas de Informação.</w:t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  <w:t>Ao Núcleo de Pesquisas e Publicações EAESP/FGV que apoiou esta pesquisa.</w:t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</w:r>
    </w:p>
    <w:p>
      <w:pPr>
        <w:pStyle w:val="BodyTextInden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 Magic Paper Comércio e Serviços Gráficos Ltda que realizou a impressão e encadernação desse trabalho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  <w:tab w:val="left" w:pos="0" w:leader="none"/>
      </w:tabs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969" w:hanging="0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left="3960" w:hanging="0"/>
    </w:pPr>
    <w:rPr>
      <w:bCs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0:09:00Z</dcterms:created>
  <dc:creator>Luciana Veloso Rocha</dc:creator>
  <dc:description/>
  <dc:language>en-US</dc:language>
  <cp:lastModifiedBy>Luciana Veloso Rocha</cp:lastModifiedBy>
  <dcterms:modified xsi:type="dcterms:W3CDTF">2002-08-25T19:34:00Z</dcterms:modified>
  <cp:revision>5</cp:revision>
  <dc:subject/>
  <dc:title/>
</cp:coreProperties>
</file>