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DEDICATÓR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À minha mãe Laís Sarmento Veloso e à minha prima Viviane Sarmento de Castro que sempre acreditaram na relevância do meu trabalho e me incentivaram nos momentos difíceis quando inúmeras vezes me senti cética em relação ao tema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À Luciana Vasquez Farnesi, estudante de jornalismo e amiga, que me ensinou a ser criteriosa, seletiva e concisa quando do estudo bibliográfico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eastAsia="Arial" w:cs="Arial" w:ascii="Arial" w:hAnsi="Arial"/>
          <w:b w:val="false"/>
          <w:bCs/>
          <w:i/>
        </w:rPr>
        <w:t xml:space="preserve"> </w:t>
      </w:r>
      <w:r>
        <w:rPr>
          <w:rFonts w:cs="Arial" w:ascii="Arial" w:hAnsi="Arial"/>
          <w:b w:val="false"/>
          <w:bCs/>
          <w:i/>
        </w:rPr>
        <w:t>Ao amigo e engenheiro da Dell Computer Nuhsar Erturk com quem tive longas conversas em Austin – TX que me ajudaram a me convencer da relevância do tema.</w:t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  <w:i/>
          <w:i/>
        </w:rPr>
      </w:pPr>
      <w:r>
        <w:rPr>
          <w:rFonts w:cs="Arial" w:ascii="Arial" w:hAnsi="Arial"/>
          <w:b w:val="false"/>
          <w:bCs/>
          <w:i/>
        </w:rPr>
        <w:t>Ao amigo e engenheiro eletrônico Bene de Godoy com quem tive importantes discussões acerca de jurisprudência nos tempos de Internet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jc w:val="right"/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69" w:hanging="0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0:59:00Z</dcterms:created>
  <dc:creator>Luciana Veloso Rocha</dc:creator>
  <dc:description/>
  <dc:language>en-US</dc:language>
  <cp:lastModifiedBy>guilherme</cp:lastModifiedBy>
  <dcterms:modified xsi:type="dcterms:W3CDTF">2002-08-24T04:27:00Z</dcterms:modified>
  <cp:revision>5</cp:revision>
  <dc:subject/>
  <dc:title>DEDICATÓRIA</dc:title>
</cp:coreProperties>
</file>