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ÚCLEO DE PESQUISAS E PUBLICAÇÕES NPP – FGV/EAESP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A INSTITUCIONAL DE BOLSAS DE INICIAÇÃO CIENTÍFIC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 ÉTICA NA ERA DA INFORMAÇÃO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OLSISTA: LUCIANA VELOSO ROCH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RIENTADORA: Dra. MARIA CECÍLIA COUTINHO DE ARRUD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ÃO PAULO, S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00:14:00Z</dcterms:created>
  <dc:creator>Luciana Veloso Rocha</dc:creator>
  <dc:description/>
  <dc:language>en-US</dc:language>
  <cp:lastModifiedBy>guilherme</cp:lastModifiedBy>
  <cp:lastPrinted>2002-08-23T21:36:00Z</cp:lastPrinted>
  <dcterms:modified xsi:type="dcterms:W3CDTF">2002-08-24T04:25:00Z</dcterms:modified>
  <cp:revision>7</cp:revision>
  <dc:subject/>
  <dc:title>NÚCLEO DE PESQUISAS E PUBLICAÇÕES NPP – FGV/EAESP</dc:title>
</cp:coreProperties>
</file>